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Nors-U" w:hAnsi="Nors-U" w:cs="Nors-U"/>
        </w:rPr>
      </w:pPr>
      <w:r>
        <w:rPr>
          <w:rFonts w:cs="Nors-U" w:ascii="Nors-U" w:hAnsi="Nors-U"/>
          <w:lang w:val="en-US"/>
        </w:rPr>
        <w:t>XXIa</w:t>
      </w:r>
      <w:r>
        <w:rPr>
          <w:rFonts w:cs="Nors-U" w:ascii="Nors-U" w:hAnsi="Nors-U"/>
        </w:rPr>
        <w:t>-5 а, б</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rFonts w:ascii="Nors-U" w:hAnsi="Nors-U" w:cs="Nors-U"/>
          <w:highlight w:val="yellow"/>
        </w:rPr>
      </w:pPr>
      <w:r>
        <w:rPr>
          <w:rFonts w:cs="Nors-U" w:ascii="Nors-U" w:hAnsi="Nors-U"/>
        </w:rPr>
        <w:t xml:space="preserve">[Ранее собиратель представилась сама. Соб.: А к вам уже ходили наши ребята, они говорили, что вас зовут Татьяна.] [Ранее в другом интервью уже говорила о прозвищах, см. </w:t>
      </w:r>
      <w:r>
        <w:rPr>
          <w:rFonts w:cs="Nors-U" w:ascii="Nors-U" w:hAnsi="Nors-U"/>
          <w:lang w:val="en-US"/>
        </w:rPr>
        <w:t>XXIa</w:t>
      </w:r>
      <w:r>
        <w:rPr>
          <w:rFonts w:cs="Nors-U" w:ascii="Nors-U" w:hAnsi="Nors-U"/>
        </w:rPr>
        <w:t xml:space="preserve">-5 б, МТ, ЦПИ.] Татья\на меня\ зову\т. [Соб.: И что прозвище у вас Папоротная.] А-а… э\то по-у\лишнему. Э\то тако\е… а Па\поротная Та\ня. Э\то по-у\лишнему. [Это вас так называли или всю семью так звали?] Э\то во, Зямля\чка, По\ля Зямля\чка, а э\то во По\ля… а э\то… э\то На\дя… э\то… ой… ой… дитё\нок, забыва\ю. [А вас так почему назвали?] Откуля\ ж я зна\ю, э\то старына\ была\, откуля\ ж зна\ю. [Это ещё ваших дедушек и бабушек так называли?] Да, да, да, да. Э\то… э\то давны\м давно\ э\то бы\ло про\звиш_е. Э\то да… [Вас так с детства называли?] [Утвердительно мычит.] [И маму так же?] Да. Да. Ма\ма была\... яна\ была\ к Па\поротному, и отто\го и Па\поротный… Па\поротный. Яна\ меня\ э\то была\... ня у Па\поротных, а уже\ ба\тька ж взял её\... дак Па\поротной и яна\ была\ уже\. [Это отец был Папоротный?] Да, да, да, да. [У него фамилия была такая или нет?] Не. [Прозвище?] Не, на… про\звиш_е. [Не рассказывали вам, почему их так звали?] Не. Не… э\того разгово\ра не было\. Не. Як кого\... к… кого\ Тоу%ку\льки, кого\ Пау%лю\льки, кого\ Коле\йцы вот тако\е. Кого\ Цацуки\, ну вот тако\е шчось. [Смеётся.] [А почему так называли?] Да хто яго\... я э\того не понима\ю, э\то на… ну старина\ така\я была\ с… як кого\ назва\ли э\то… и вот… и в де\тстве кого\ Продра\жняцы, то\е так и остае\тся. Во… у%сё про\звиш_а бы\ли и на… на дяте\й. П… Пр… Продра\жняцы и э\то… кого\ як, да. И та… ты\е уже\... ты\е уже\ тако\е яму\ и и\мя. Оди\н тут хло\пец быу%, дак яго\ прозыва\ли… по хвами\лии он быу% Се\тый [?], дак зва\ли яго\ ой и чу\дно… а, Се\киль. [Секиль?] Се\киль. И ён обзыва\у%ся, а по хвами\лии Се\тый быу%. Сек… а яго\ Се\киль уже\ прозва\ли, им… па\рень быу% хоро\ший таки\й. И он обзыва\у%ся, ня се\рдиу%ся. А одного\ тут зва\ли е\та… Сярге\я, Тю\тя. [Тютя?] Тю\тя, да Тю\тя. Ну тако\е, вот, чудно\е прозва\ть… и тако\е яно\ уже\ и во… ну в дярэ\вне, э\то, хто яго\ зна\е, что тако\е. Чуда\ки у%ся\кие бы\ли. [И так в лицо называли? Тютя?] Тю\тя, ага\. Серге\й Тю\тя. Ён у%сё е\здил у Москву\, у за\работки, да уже\ и перяста\л, уже\ у колхо\зе рабо\тае. Тю\тя тый… Шче он живы\, во. Торги\у%ки, торги\у%ки. [А может из соседних деревень как-то называли людей? Жителей Малых Щербиничей, нам говорили, называли ковняры.] Коу%няры\ их дра\знили, яны\ бы\ли га\дкие хло\пцы, их продразни\ли коу%няры\. Як э\то шче мы гуля\ли молоды\е, и ходи\ли к нам хло\пцы из Щарби\ни… таки\е ж по года\х, как и мы. И яны\ что сде\лали, ты\я па\рни. Учи\тельку уби\ли. Учи\тельницу уби\ли. [Здесь, в Рогове?] Ня в Ро\гове. Яна\ рабо\тала в Щарби\ничах, она\ са\ма з Злы\нки была\ учи\тельница та\я. И яны\... ой, она\ стоя\ла… что быу% па\рень у том дворэ\. И ён сказа\у% свои\м друзья\м, что яна\ пошла\ за гроша\ми. На\до бы\ло яму\ не каза\ти, что она\ пошла\ у Злы\нку за гроша\ми. Пошла\ куды\-то и ня зна\ю, и всё, так бы… А яны\ что? По\сле войны\ бы\ло что? Плохо\е врэ\мя было\. Не да… не… не было\ дово\льного всяго\. И в яде\... и у… одё\жи не было\ дово\льно… плохова\то шче бы\ло, шче обжива\лось госуда\рство, поняли\? Вот так. Труднова\то бы\ло, потому\ что до Москвы\ ж бы\ло всё по… поразвива\но. Ой, городы\ и сё\лы – у%сё было\. Да где хфронт побыу%, дак там всё бы\ло разме\шано, разру\шено. Так было\ труднова\то и о\чень. Дак яны\ что… па\ртия э\та снаряди\лися, да и… и нау%стре\чу, и она\ уже\ дом… та… шла она\ на Щарби\ничи с гроша\ми, получи\ла. Учитяля\м нясла\ гро\ши. Ну, а тады\ ж маши\н не было\, у%сё разби\то, у%сё расто\я, пе\шки всё де\лали, пё\хом. Поняла\? О\чень тру\дно бы\ло, о_\чень-о\чень. И яна\ уже\, та\я де\вушка… Она\ была\ шче\ де\вушкой, ще ня за\мужем была\. Де\вушка та\я под… под Шчарби\ничи подхо\дила и яны\ тут её\ уничто\жили, уби\ли. Ой ру\ки… и оны\ не вярну\лися. Их у тюрьму\ позабира\ли, па\рни хоро\шие вро\де бы бы\ли. Ой, и яны\ не вярну\лись из тюрьмы\. Ни о\дный не пряшё\л. И её\ уничто\жили, де\вочку ту\ю. А гро\ши отобра\ли. Прыхо\дили оны\ уже\ у Ро\гов н… и к нам… дак яны\ уже\ прыхо\дили пья\ные. Ну и что… где де\у%ка де\лася? На\до же расто\я са\мое. Ну и на их… на их. Зна\чить… их схвати\ли и посади\ли. И прызна\лися. Прыжа\ли – прызна\лися. Вот тако\е бы\ло де\ло. Во… дак их ковняри\ зва\ли, оны\ га\дкие лю\ди бы\ли. У Ро\гове лю\ди хоро\шие. Бога\то лу\чше, чем там в Щарбин… в Щарби\ничах. [Так их поэтому ковняры звали, что они были нехорошие?] Да, ковняри\ их зва\ли. Да так уже\ прозва\ли, прозва\ли их ковняря\ми. [А ковняры – это вообще что?] [Смеётся.] Хто яго\ зна\е. Ну коли\сь руба\шки ши\ли… с ковняря\ми. Ковняри\ таки\е бы\ли, дак, вот э\то их прозва\ли. Э\то бога\то расска\зывать, но вы ж э\того ня зна\ете, дак вы пло\хо и пойми\те. Ну… ну таки\е руба\шки ши\ли с ковняря\ми. [Это вот здесь вот?] Да-да-да-да, у%о ту\т у%о [жестом показывает воротник рубашки], по… по-стары\нному ши\ли с ковняря\ми. У%о, дак… дак вот э\то и зн… ага\, вот э\то их и прозва\ли. «А ковняри\», – каже\. [Смеётся.] Ой, ой, коу%няри\-коу%няри\. Ой, Го\споди. Ну и в Щарби\ничах же ня у%си лю\ди ро\вные, ё и хоро\шие, ё и э\то… и га\дкие… ё и у%ся\кие. Ну там ху\дши, ху\дши, чем у Ро\гове. Там ху\дше лю\ди у Шчарби\ничах, ху\дше, ху\дше. [А роговских как-то называли в Щербиничах?] А ро\гоу%ских де\вок зва\ли ла\сточки. [Ласточки?] Ла\сточки. [Почему?] А я ж уже\ ня зна\ю, дитё\нок, то уже\ не скажу\, э\то ж… [… - Отвлекается на кошку.] [Ласточки потому что они красивые были?] Ой… ласт… ла\сточки. Ну хоро\шая она\ ти\почка, вот тут де\вок уже\ назва\ли ла\сточками. Ро\гоу%ских. [А парней?] А парне\й ня зна\ю. Парне\й ня зна\ю. Ня зна\ю. </w:t>
      </w:r>
    </w:p>
    <w:p>
      <w:pPr>
        <w:pStyle w:val="Normal"/>
        <w:spacing w:before="0" w:after="0"/>
        <w:rPr>
          <w:rFonts w:ascii="Nors-U" w:hAnsi="Nors-U" w:cs="Nors-U"/>
        </w:rPr>
      </w:pPr>
      <w:r>
        <w:rPr>
          <w:rFonts w:cs="Nors-U" w:ascii="Nors-U" w:hAnsi="Nors-U"/>
        </w:rPr>
        <w:t>МТ</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XXVII-</w:t>
      </w:r>
      <w:r>
        <w:rPr>
          <w:rFonts w:cs="Nors-U" w:ascii="Nors-U" w:hAnsi="Nors-U"/>
        </w:rPr>
        <w:t>20 а, в, 1 б</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rFonts w:ascii="Nors-U" w:hAnsi="Nors-U" w:cs="Nors-U"/>
        </w:rPr>
      </w:pPr>
      <w:r>
        <w:rPr>
          <w:rFonts w:cs="Nors-U" w:ascii="Nors-U" w:hAnsi="Nors-U"/>
        </w:rPr>
        <w:t>[Ранее МТ говорила про то, как немцы во время Великой Отечественной войны сожгли людей в деревне Хатынь, а в Рогове людей не трогали.] У%он оны\ что, як издява\лися над ру\ссками людьми\. У%о, як… но у% Ро\гов… Ро\гов обышли\. Ро\гова… кто\-то был святы\й. Каза\ла моя ма\тка-поко\йница, каже\: «Вот бу\де одна\ душа\ свята\я, а весь Ро\гов спасе\тся». Ну така\я, вот… вот, тако\е. Так оно\ и было\, что… обош… обошло\ся. У Ро\гове оны\ не зацапи\ли люде\й, так пали\ли… ой, ха\ты пали\ли и гу\мны пали\ли, а из люде\й – не издява\лися. А над хаты\нами… дак э\то там оди\н то\лько, расска\зывали, мужи\к остау%ся\ жить [нрзб. -</w:t>
      </w:r>
      <w:r>
        <w:rPr/>
        <w:t xml:space="preserve"> </w:t>
      </w:r>
      <w:r>
        <w:rPr>
          <w:rFonts w:cs="Nors-U" w:ascii="Nors-U" w:hAnsi="Nors-U"/>
        </w:rPr>
        <w:t xml:space="preserve">00:28:26,113]… оста\у%ся с вну\ком у% живы\х. Где\-то яны\, в о\бшем, не… не захвати\ли яго\. Во, а у%сю дярэ\вню согна\ли в гумно\, чем-то облили\ и запали\ли. Ой… ужа\с оди\н, ужа\с. [Соб.: Ваша мама говорила, что если есть одна святая душа…] Да, е\сли бу\де одна\ душа\ жива\я, и весь Ро\гов спасе\тся. А хто яго\ зна\ет, э\так она\, у%он, пры\казку таку\ю каза\ла. Пры\казень таки\й. Вот бу\де одна\ душа\ жива\я и Ро\гов бу\де цел. Во, ой… Бо\же мой… [А были у вас такие божественные люди?] Бы\ли, бы\ли. Бы\ли-бы\ли-бы\ли. Бы\ли. Це\ркву стро\или боже\ствянные лю\ди, но эты\х люде\й уже\ нема\. Уже\ у… у… весь род вы\мер. Ты\е, что це\ркву станови\ли. В Ро\гове. [А когда церковь построили?] Э\то я да\же ня зна\ю, поняли\? Я шче, я шче, да… шче на све\те мене\ не было\. Ну а по расска\зках, по расска\зках, ста\рые, что лю\ди расска\зывали. [Они что-то рассказывали про то, как церковь строили?] Расска\зыу%али. Расска\зыу%али. Вот так, да вот так, де\ти, вот так было\. [А не помните, что они рассказывали?] Ну… це\ркву оны\ поста\вили и Бо\гу ёны\ ве\рыли, Бо\гу ё\ны ве\рыли, ты\е лю\ди, поняла\? [Может, рассказывали, что здесь люди были, которые книгу читали?] А э\то Ява\нгелия и Бы\блия. В Би\блии шче бо\льше кой-чего\ там напи\сано. Вот… вот, коли\сь что же было\, хто записа\л и опи\сывау%. И яно\ ж испольня\ется у%сё. У%сё то\ё опи\санное, оно\ ж испольня\ется. А хто\-то, вот… а хто\-то знау% же наперё\д. Хто знау%? А, ну вот хто знал напярё\д тако\е, что яно\ э\то бу\де? А оно\ ж э\то ё усё\. И яно\, вот, испольня\ется. Вот ви\дите, пра\вильно. Вот хто\-то ж боже\ственный быу%, что э\то ж писа\л, и напярё\д яно\, и всё изве\стно, чита\йте и яно\ сбыва\ется. Вот так вот. Чита\йте, [по]ка вы молоды\е, гра\мотные, дак вот чита\йте… и бу\дете знать ко\е-что. И не бо\йтеся нико\го. Нико\го ня бо\йтесь. Э\та учи\те… сове\тского э\та нь… у%о, и боже\ственное чита\йте. За э\то Бог ничого\, за э\то… на… э\то на\до у%сё знать. Сами\м знать на\до. Э\то я ж во и сляпа\ сэйча\с, и у мене\ нема\шека, я поотдава\ла и Яв\ангелию, и Бы\блию дочка\м да сына\м. Ой дак… во\чи ж мои\-то уже\ ня ба\чите. Пло\хо, дак я уже\ ня… ня чита\ю. А е\то чита\ть на\до, э\то няпло\хо, э\то няпло\хо. Боже\ственные кни\жки чита\ть – э\то няпло\хо. Э\то… э\то хто чита\е, дак молоде\ц. [А были здесь бабушки, которые читали и рассказывали в деревне, что там написано?] А ды… а як уже\ закры\лася це\рква, дак яны\ чита\ли и расска\зывали. У их кни\жки бы\ли, э\тые святы\е и яны\ ка\ждого воскресе\нья у% ха\те отправля\ли, поняла\? Была\ така\я… бы\ли таки\е две мона\шки, что… отправля\ли. И к ним ходи\ли лю\ди. У тэй… уже\ в дру… у ха\ту, в ту\ю… ой… бы\ли, бы\ли. [Они собирали людей у себя в хате?] Не, яны\... ян… са\ми к им ишли\ лю\ди. Уже\ як воскресе\нья, яны\ чита\ять, и лю\ди прыхо\дять и слу\хають уже\. А яны\ чита\ли э\тые ж кни\ги, от… ну отпра\ву де\лали. Что у це\ркви поло\жено, то и яны\ де\лали. [А люди к ним приходили, чтобы что-то попросить или спросить, что будет?] Не, э\то… э\то, э\то, э\то не, ня к е\тому. Отпра\вы бы\ли-то ня к е\тому, э\то… отпра\вы на\до. Э\то по друго\е уже\, друго\е. [А что такое отправы?] Отпра\вы ты ня зна\ешь? Ну вот у це\ркви… я ж то\же того\ ня зна\ю, дитё\нок, я же то\же не… э\то ж ба\тюшки, яны\ зна\яти, и зна\ять ве\руюшчие, что на\до вот отпра\у%у отпра\вити, у у%оскресе\нье на\до, вот, отпра\вити, моли\твы и… и всё. То\е на\до по… повы\читать и пропе\ть на\до. Вот э\то царко\вное. У%от, поняла\? [Соб.: Да.] Ну и вот. Вот э\то… вот э\то яны\ и э\то, отпрау%ля\ли уже бяз це\рквы. [Каждое воскресенье?] Да, по… поку\ль по… поме\рли. Поку\ль поме\рли, поме\рли – уже\ всё, няма\ уже\ э\тые ни отпра\вы уже\, нема\ ничо\го, ясно? Вот так. [А что сыбвается из того, что а Евангелии написано?] Шо сбыва\ется? Всё сбыва\ется, всё, что опи\сано. Всё яно\ сбыва\ется. Вот про э\тый, про а\том писа\ли у Ява\нгелии, во яно\ же ё? Ё, ё во. [Про что писали?] А_, оны\ ж писа\ли, что у э\того бу\де э\та га\дость, э\того, что люде\й, во, тра\вя. Ой. Всё-всё там пи\шется, всё-всё-всё-всё-всё. Ой, я уж ня расскажу\ уже\, дитё\нок, я н… ня могу\ уже\ э\то рассказа\ти слове\сно, что там опи\сывается. Там о\чень бога\то опи\сывается и на\до, чтоб… я бога\то-то же не разбира\ю. Бога\то не разбира\ю кни\ги. Бога\то, бога\то кой-чего\. Потому\ что ёно\ пи\шется ня… ня… ня я\сно, поняла\? А предме\... таки\ми, вот, при… прыдска\зом таки\м, вот, прыдска\зом. У%от, таки\е-то, таки\ уже\ я разобра\лася, что бу\дят лята\ть ти\пки с жале\зными дю\бками пе\ред после\дним у%рэ\мем. Дак э\то ж самолё\ты у%о. [А кто будет летать?] Ти\пки лята\ти с жале\зными дю\бками. Дак э\то ж самолё\ты, у%о. И пе\ред после\дним у%рэ\мем… ра\ньше же не было\ про\волоки э\тые. Поснуе\тся свет паути\ной. Ну дак як… ну я… вот як мо\жно опредяли\ть, яко\й паути\ной, вот она\ паути\на, во, жале\зная, во. Про\волока, о. Вот тяпе\рь уже\ лю\ди поня\... разбира\ется, ста\ли разбира\ться. А там няя\сно пи\шется. Дак от пло\хо. Пло\хо разбира\ться. Дак э\то уже\ у%о, яно\ что, сполня\ется. Дак… уже\ лю\ди опредяля\ють, шо, ага\, бу\дя ти\пки лята\ть с жале\зными дю\бками. Ну во… самолё\ты повы\думали. У их же жале\зные дю\бки. Вот э\то уже\ оны\ опредяли\ли, у%о\н э\то яки\е ти\пки лята\ть бу\дяти, о. и про е\ты, про про\волоку, а вон ака\я-то паути\на, про\волока во. Свет пе\ред после\дним у%рэ\мем поснуе\тся паути\ной. Ну як, ну яко\й паути\ной, ну… ну вот яко\й? А як уже\ во поцапля\ли про\волоку, уже\ лю\ди поняли\, о, уже\ опредяли\ли, что. А тады\ вот, что, что про або\рты… так то\же ж або\ртоу% няльзя\ де\лать, и коли\сь ня де\лали. Ско\льки было\ дяте\й, тады\ ещё\ бы\ло по-бога\ту дяте\й, по двяна\дцать было\. И по во\семь, и по де\вять было\. Потому\ что ня де\лали або\ртоу%. Во. А як уже\ начали\ або\рты де\лать, дак… дак вот и т… и там то\же ж пи\шется в Ява\нгели, что бу\деть… пе\ред после\дним у%рэ\мем бу\де ма\ти своё\ чре\во пожира\ть. Дак ста\рые лю\ди э\того ня зна\ли и каза\ли, что ну як же ма\тка бу\де своего\ дитё\нка е\сти? Ну як она\ б могла\ е\сть яго\. Вот ви\дите. Там у Би\блии в э\той ти в Ява\нгелии, ня… ня ясно\, а п… то… в о\бш_ем по дога\дкам. Вот на\до бум… а оно\, хто яго\ зна\е. Ко\ли у%о, уже\ у%сё э\то, во, де\лается, тады\ уже\ лю\ди опредяля\еть. Во и нано и... вон оно\ что, чтоб яно\... было\ опи\сано так, чтоб ра… ра… у ра… разъяснё\но было\, а то дога\дками, дога\дками, от тру\дно, я бога\то кой-чаго\ не поняла\, шче не дойшло\. Вот… вот тако\е, дитё\нок, так что и я не могу\ у%ам рассказа\ть в то\чности, то, что няя\сно пи\шется там. Няя\сно. Чтоб яны\ писа\ли, что… бу\де… бу\деть або\рты, бу\дет дитё\... во… да. А то ма\ти своё\ чрэ\во бу\де пожира\ти. Дак лю\ди ста\рые же ка\жете… и каза\ли, что, ну як же ма\тка свояго\ дитё\нка бу\де е\сти? [Смеётся.] [Соб.: Непонятно, да.] Няпоня\тно, пра\у%да? [Соб.: Да.] А, вот ви\дишь-ка ты. Няпо… бога\то… и э\того о\чень там мно\го непоня\тного. О\чень-о\чень мно\го. Так что чита\ешь як бара\н. [Не понимаешь ничего, да?] Да, як бара\н. Всё, вот, хто сяде\л, да по… а э\то, вот – к е\тому, а э\то вот – к е\тому, а э\то, вот… [А не было того, кто объяснял?] Ага\, вот и нема\-то, не было\ таки\х люде\й, чтоб объясни\ть, у%о. Потому\ что… ну то\чности-то ня зна\ешь, як ты бу\дешь объясня\ть. Так? Так. А, вот. Э\то уже\, во, коли\ уже\ яно\ высполня\ется, тады\ уже\ лю\ди разбира\ется, уже\ я\сно, уже\ дураку\ поня\тно. Что яно\ уже\ к чаму\. А так не… так шче... Бога\то кой-чаго\ шче. </w:t>
      </w:r>
    </w:p>
    <w:p>
      <w:pPr>
        <w:pStyle w:val="Normal"/>
        <w:spacing w:before="0" w:after="0"/>
        <w:rPr>
          <w:rFonts w:ascii="Nors-U" w:hAnsi="Nors-U" w:cs="Nors-U"/>
        </w:rPr>
      </w:pPr>
      <w:r>
        <w:rPr>
          <w:rFonts w:cs="Nors-U" w:ascii="Nors-U" w:hAnsi="Nors-U"/>
        </w:rPr>
        <w:t>МТ</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XXIIa</w:t>
      </w:r>
      <w:r>
        <w:rPr>
          <w:rFonts w:cs="Nors-U" w:ascii="Nors-U" w:hAnsi="Nors-U"/>
        </w:rPr>
        <w:t>-7 доп., 10 доп.</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pPr>
      <w:r>
        <w:rPr>
          <w:rFonts w:cs="Nors-U" w:ascii="Nors-U" w:hAnsi="Nors-U"/>
        </w:rPr>
        <w:t xml:space="preserve">[Мать МТ говорила, что если в Рогове будет хоть одна святая душа, то немцы не тронут село. По словам МТ, так и вышло. В селе были божественные люди, они строили церковь. После того, как церковь разрушили, эти люди стали собирать по воскресеньям и проводить службы – отправлять. См. </w:t>
      </w:r>
      <w:r>
        <w:rPr>
          <w:rFonts w:cs="Nors-U" w:ascii="Nors-U" w:hAnsi="Nors-U"/>
          <w:lang w:val="en-US"/>
        </w:rPr>
        <w:t>XXVII</w:t>
      </w:r>
      <w:r>
        <w:rPr>
          <w:rFonts w:cs="Nors-U" w:ascii="Nors-U" w:hAnsi="Nors-U"/>
        </w:rPr>
        <w:t>-20 а, в, 1 б]</w:t>
      </w:r>
    </w:p>
    <w:p>
      <w:pPr>
        <w:pStyle w:val="Normal"/>
        <w:spacing w:before="0" w:after="0"/>
        <w:rPr>
          <w:rFonts w:ascii="Nors-U" w:hAnsi="Nors-U" w:cs="Nors-U"/>
        </w:rPr>
      </w:pPr>
      <w:r>
        <w:rPr>
          <w:rFonts w:cs="Nors-U" w:ascii="Nors-U" w:hAnsi="Nors-U"/>
        </w:rPr>
        <w:t>МТ</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 xml:space="preserve">XXIIa-14 </w:t>
      </w:r>
      <w:r>
        <w:rPr>
          <w:rFonts w:cs="Nors-U" w:ascii="Nors-U" w:hAnsi="Nors-U"/>
        </w:rPr>
        <w:t>а, 13</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rFonts w:ascii="Nors-U" w:hAnsi="Nors-U" w:cs="Nors-U"/>
        </w:rPr>
      </w:pPr>
      <w:r>
        <w:rPr>
          <w:rFonts w:cs="Nors-U" w:ascii="Nors-U" w:hAnsi="Nors-U"/>
        </w:rPr>
        <w:t>[А тут были только люди одной веры?] Не, ба… их… их вер мно\го. Их вер мно\го. [А в Рогове были только одной веры люди?] Ай, не, бы\ли шче ве\ры. Бы\ли… шкунды\ бы\ли. У%о, а по города\х там и вся\кие сь… хто их зна\е, як и ня зна\ю. По города\х ешче... шче там набра\лыся други\х вер. Вер, их бога\то. [А шкунды – это кто были?] Шкунды\... а… яны\ са\ми себе\ э\то уже\ велича\ют, что яны\ святы\е, а их… на\ши ру\сские ты\е, на\ша ве\ра и пр… и про… э\то… прэзира\ять. Потому\ что яны\... ико\н у их няма\ у ха\ти. И Бо\гу ня хри\стятся, ня… ня кладу\ть хрэ\ста. [А как они делают?] А так, стоя\ть и у%сё. Бо\гу, як яны\ уже\ збира\ются у% ку\чу, дак яны\ Бо\гу-то... Стоя\ть и у%сё. [А кому они молятся?] А я, ти я зна\ю, кому\ яны\ мо\лятся? Я ня зна\ю. Вро\дь же бы яны\</w:t>
      </w:r>
      <w:r>
        <w:rPr/>
        <w:t xml:space="preserve"> </w:t>
      </w:r>
      <w:r>
        <w:rPr>
          <w:rFonts w:cs="Nors-U" w:ascii="Nors-U" w:hAnsi="Nors-U"/>
        </w:rPr>
        <w:t>мо\лятся ж Бо\гу, Бог же оди\н. А вер бога\то, а Бог оди\н, поняла\? А вер мно\го. У%от так. [А кроме того, что икон нет, что у них ещё не так?] А Госпо\дь оди\н, над на\ми над у%се\ми, над у%се\ми ве\рами оди\н Бог, оди\н. [Если они не крестятся и икон у них нет, а что они делают тогда?] А Ява\нгелие е\то са\мое, что на\ше. [Есть, да?] Да, да. Чте\ние у их е\то са\мое… ну, вот, са\мое оны\ э\то у%сё шчита\яти, у%сё отправля\ети, у%о, ну то\льки у их уже\ ни крэ\ста ня кладу\ть и ико\н нема\, у%о. [А здесь их много было или нет?] Ой, не… их бы\ло у Ро\гове не, ма\ло… ма\ло, ма\ло было\. Э\то оди\н двор, ту\тока на на\шей ву\лице бы\л оди\н двор, да там на Полуя\хтовке, на Озё\рной, на э\той, бы\ли, ви\дно, шту\ки два дворы\ и у%сё. Э\то у… в Сохве\евце [дер. Софиевка] было\ там нава\лом их, шкундо\у%, дак яны\ уже\ туда\ сбира\лися и Бо\гу моли\лися. [У них там своя церковь была или нет?] У их ничо\го то\же не было\, по двора\х, по ха\тах. По двора\х, по ха\тах, по ха\тах. У их ничо\го не было\, ничо\го нет. Мо\же здесь что и было\, по города\х, мо\же яны\ что и стро\или, ну а ту\така у% дярэ\вне ничо\го у их ня было\ то\же. Я\сно? [Соб.: Да.] Их же бога\то. Ну а Бог же над на\ми оди\н, вот так. [А они в деревне хорошо с другими общались?] И… з э\тыми, з на\шеми людя\ми? Хорошо\ яны\ де\лали, хорошо\, ничо\го. Ничо\го яны\. От оди\н двор, дак е\то так. Бо\же мой… там на сяле\. А… тей двор он и стои\т, но они\ попоме\рли. А у и\хних ха\тах живе\ там мужчи\на. В о\бщем, сямьё\й живу\ть у тых ха\тах, где оны\, шкунды\ э\тые, жи\ли, и оны\ попоме\рли. Их уже\ няма\. Так что в Ро\гове… и на том… на той у\лице поме\рли… так что в Ро\гове уже\ яны\ извяли\сь. Няма\. Ушли\. Ушли\ уже\ на ве\чц+'ность. Уже\ отту\ль нихто\ ня пришё\л, ня при\де. Так, мо\же, тут о… одны\ ру\сские, шкундо\в нема\. А одна\ Русь… правосла\вные… на\ша правосла\вная ве\ра. [… - Далее разговор идёт на другие темы, с приходом ЦПИ информанты вновь вспоминают про шкундов. До этого МТ и ЦПИ обсуждали, у кого на могилах стоит крест, а у кого памятник. Соб.: А крест обычно ставят?] [МТ:] Да, да. На\ша така\я… чтоб хрэ\ст быу%. Э\то у шкундо\в… ста\вять яны\, шкунды\, Поль, не? [ЦПИ:] Шкунды\ ста\вять ня хрэст. [МТ:] А что? [ЦПИ:] А таку\ю, вот, як до\ску, во, поста\вять… [МТ:] Пра\у%да? [ЦПИ:] Закопа\ють и всё, да. Да. [МТ:] Ну а к чаму\ яно\, ну к чаму\ е\то? [ЦПИ:] Ня зна\ю, ня зна\ю. [МТ:] Ну, вот, ня на\ша ве\ра. [ЦПИ:] Да, да, да. [МТ:] Ня на\ша ве\ра. [ЦПИ:] Да, вот таку\ю… во… вот таку\ю, вот, нявысо\кую таку\ю у%о, у%ка\пают, як… як до\ску таку\ю, у%о. [МТ:] Ты же, вот ходи\ла, шче зна… на [нрзб. - 01:34:54,967] ходи\ли, дак не натра\пила на У\шкалоу%. Что там у их, ти хрясты\, ти что там у их. [ЦПИ:] У%от так. [МТ:] Шку\нды э\тые У\шкалы. [ЦПИ:] Ну, я не… я… я-то не обрашча\ла внима\ния у шкундо\в, но зна\ю… у… када\ щё\ Глубо\чка шкунди\ха уме\рла. В о\бщем, жила\ она\ м… така\я пожила\я де\у%ка. Ну и там… оди\н ходи\л к эй, и яна\ заберэ\менела. Ну э\то ж позо\р счита\у%ся. [МТ:] [Смеётся.] Дак а як же. [ЦПИ:] Да ешче\ шкунди\ха. [МТ:] Да шкунди\ха… оны\ ж бо\жие. [ЦПИ:] И яна\, чтось хто… хто… хто\-то ёй посове\товал, что она\ вы\пила, и у её\ получи\лось зара\жения. [МТ:] А то\лку няма\. [ЦПИ:] Да, и яна\ уме\рла. Дак хорони\ли. Ну а мы шче таки\е бы\ли паца\нки, и мы бе\гали. Ну шо, за кило\метр. [МТ:] А як же… [ЦПИ:] Бе\гали, интерэ\сно… [МТ:] Э\то же да, э\то ж рабо\та на\ша така\я шче была\, да. [ЦПИ:] И пе\ли краси\во, мы э\то уже\ послу\хали. У%о. [Это шкунды пели?] [ЦПИ:] Да, шкунды\. Она\... [МТ:] Яны\ пе\ять, оны\ пе\ять ти шкунды\. [ЦПИ:] Да, по-сво\ему… да, шкунды\. [МТ:] Ну у нас оны\ уже\ повы\мерли в Ро\гове, нема\. Их и ма\ло и было\. [А что они пели, какие-то церковные?] [МТ:] Да, царько\вные. [ЦПИ:] Ну э\ты… по… по… по-сво\ему яны\... [МТ:] По-сво\ему. [ЦПИ:] У их своя\ ве\ра, своё\... [МТ:] Св… св… сва… да, свои\ уже\ бы\ли. [ЦПИ:] Своё\ у%сё. [МТ:] И пе\ние своё\ у их бы\ло. [ЦПИ:] Да. [Они на русском языке пели?] [МТ:] На ру\сском, да… [ЦПИ:] На ру\сском. [МТ:] На ру\сском языке\ пе\ли. [ЦПИ:] Вот так вот. [Тут семья какая-то шкундов была?] [ЦПИ:] Ну, да, ра\нше… ра\нше бы… было\ шкудо\в. Щас… щас няма\. [МТ:] Э\то ж на Полуя\хтоу%ке… [ЦПИ:] В Ро\гове тут, так э\то… одни\ У\шкалы бы\ли шкунды\. [МТ:] Не, на Полуя\хтовце ж у%он бы\ли Рэ\дьки шче, шче Рэ\дьчиха была\ шкунди\ха, вон. [ЦПИ:] А, э\та… Ду\ня. [МТ:] Да, да. [А как её звали?] [ЦПИ:] Ну э\то по-у\лишнему, Рэ\дьки. [МТ:] Рэ\дьки, Рэ\дьки. [На этой улице тоже жили?] [МТ:] На на\шей ву\лице там жи\ли, тоэ там на сяло\ туда\, Ву\шкалы. То\же шкунды\ бы\ли. [А как их звали?] [МТ:] Ш… У%у\шкалы их по-у\лишнему. [ЦПИ:] У%у\шкалы по-у\лишнему, а… [МТ:] У%у\шкалы. [ЦПИ:] А хфами\лия уже\ и забы\ла и\хняя… [МТ:] Я ня зна\ю э\ту фами\лию. [Они собирались, молились у себя дома?] [ЦПИ:] Да, вот, где яны\ уже\ догово\рятся… [МТ:] Це\ркоу% же ня было\. Дак у ха\тах. [ЦПИ:] И собира\ются, где… е… и у%от пое\хали туда\, и там уже\. [МТ:] В Сохфе\евцы збира\лися. [ЦПИ:] В Сохфве\евцы бы\ли, е\то… шкунды\. Када\сь у Добры\ни [дер. Добрынька, в пяти километрах от Рогова, ныне не существует] бы\ли шкунды\. [МТ:] Ну яны\ уже\ по ха\тах, по ха\тах. [ЦПИ:] Да, у%от оны\ собира\лися. [МТ:] Уже\ хто пригло\ся, уже\ збира\ются туда\. [ЦПИ:] Да, да, собира\ется уже\, там, пе\ят, тады\ уже\ обе\д хозя\ин уже\ устро… устро\иу%, уже\ пообе\даять. У%от э\то тако\е бы\ло. [А молитвы у них какие-то свои были?] [ЦПИ:] Ну свои\, коне\чно, мы по-и\хняму ня… ня зна\ем. Мы… [МТ:] По\ля, а вот же Ява\нгелия одна\ ж, что у их, то у нас. [ЦПИ:] Ну хто их зна\е. Хто их зна\е. [МТ:] Ну то\льки бога\то оны\ прыду\мывали. Бога\то свое\й голово\й. У%о э\то яка\я ве\ра. [ЦПИ:] Дак я… и на Бирю\леу%ке [несуществующий посёлок недалеко от Рогова] када\ жила\, и яна\ шче Матриху%а\ничу яка\я сро\дствия была\. Дак зна\ю, что уме\рла. Дак ей и зва\ли Бясхле\бница. Хле\ба ня е\ла. [МТ:] О_у. Так, як я сэча\с. [ЦПИ:] Да, жил… жила\… [МТ:] Дак и доживя\, отжива\ю. [ЦПИ:] Слышь, жила\ и яна\ хле\ба ня е\ла. [МТ:] О, так. [ЦПИ:] Ну ба\бы у Матриху%а\нича спра\шивать: «А чё ее Бясхле\бница, Бясхле\бница?» «Она\ хле\ба – каже\, – всю жизнь ня… ня е\ла». [МТ:] Ну, наве\рно, жалу\док не прыма\у%. [… - Говорят, что раньше много было посёлков, перечисляют. Говорят, что в Рогове было больше людей.] [Бесхлебница просто не ела хлеб или у неё тоже какая-то другая вера была?] [ЦПИ:] Хто яё\ зна\е, чаго\ яна\, ну не е\ла [нрзб. -</w:t>
      </w:r>
      <w:r>
        <w:rPr/>
        <w:t xml:space="preserve"> </w:t>
      </w:r>
      <w:r>
        <w:rPr>
          <w:rFonts w:cs="Nors-U" w:ascii="Nors-U" w:hAnsi="Nors-U"/>
        </w:rPr>
        <w:t>01:39:34,401]. [МТ:] Ну жалу\док, ви\дно, ня прэма\у%, я так дога\дываюсь. [ЦПИ:] Хто яё\ зна\е, ня зна\ю. Вон хле\ба ня е\ла. [МТ:] Дога\дываюсь так. [ЦПИ:] Дак вот ее\ похо\... похорони\ли, дак, я, вот зна\ю… до… як до\ску таку\ю поста\вили. [Она тоже шкундиха была?] [ЦПИ:] Да, шкунди\ха была\, да. У%от так.</w:t>
      </w:r>
    </w:p>
    <w:p>
      <w:pPr>
        <w:pStyle w:val="Normal"/>
        <w:spacing w:before="0" w:after="0"/>
        <w:rPr>
          <w:rFonts w:ascii="Nors-U" w:hAnsi="Nors-U" w:cs="Nors-U"/>
        </w:rPr>
      </w:pPr>
      <w:r>
        <w:rPr>
          <w:rFonts w:cs="Nors-U" w:ascii="Nors-U" w:hAnsi="Nors-U"/>
        </w:rPr>
        <w:t xml:space="preserve">МТ, ЦПИ </w:t>
      </w:r>
    </w:p>
    <w:p>
      <w:pPr>
        <w:pStyle w:val="Normal"/>
        <w:spacing w:before="0" w:after="0"/>
        <w:rPr>
          <w:rFonts w:ascii="Nors-U" w:hAnsi="Nors-U" w:cs="Nors-U"/>
        </w:rPr>
      </w:pPr>
      <w:r>
        <w:rPr>
          <w:rFonts w:cs="Nors-U" w:ascii="Nors-U" w:hAnsi="Nors-U"/>
        </w:rPr>
      </w:r>
    </w:p>
    <w:p>
      <w:pPr>
        <w:pStyle w:val="Normal"/>
        <w:spacing w:before="0" w:after="0"/>
        <w:rPr>
          <w:rFonts w:ascii="Nors-U" w:hAnsi="Nors-U" w:cs="Nors-U"/>
          <w:lang w:val="en-US"/>
        </w:rPr>
      </w:pPr>
      <w:r>
        <w:rPr>
          <w:rFonts w:cs="Nors-U" w:ascii="Nors-U" w:hAnsi="Nors-U"/>
          <w:lang w:val="en-US"/>
        </w:rPr>
        <w:t xml:space="preserve">XXIa-5 </w:t>
      </w:r>
      <w:r>
        <w:rPr>
          <w:rFonts w:cs="Nors-U" w:ascii="Nors-U" w:hAnsi="Nors-U"/>
        </w:rPr>
        <w:t>а</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pPr>
      <w:r>
        <w:rPr>
          <w:rFonts w:cs="Nors-U" w:ascii="Nors-U" w:hAnsi="Nors-U"/>
        </w:rPr>
        <w:t xml:space="preserve">[У жителей Рогова были свои прозвища. У одной семьи староверов было прозвище Редьки, у другой – Ушкалы. Также в селе была женщина-староверка по прозвищу Бесхлебница, её так называли, потому что она никогда не ела хлеба. См. </w:t>
      </w:r>
      <w:r>
        <w:rPr>
          <w:rFonts w:cs="Nors-U" w:ascii="Nors-U" w:hAnsi="Nors-U"/>
          <w:lang w:val="en-US"/>
        </w:rPr>
        <w:t>XXIIa</w:t>
      </w:r>
      <w:r>
        <w:rPr>
          <w:rFonts w:cs="Nors-U" w:ascii="Nors-U" w:hAnsi="Nors-U"/>
        </w:rPr>
        <w:t>-14 а, 13]</w:t>
      </w:r>
    </w:p>
    <w:p>
      <w:pPr>
        <w:pStyle w:val="Normal"/>
        <w:spacing w:before="0" w:after="0"/>
        <w:rPr>
          <w:rFonts w:ascii="Nors-U" w:hAnsi="Nors-U" w:cs="Nors-U"/>
        </w:rPr>
      </w:pPr>
      <w:r>
        <w:rPr>
          <w:rFonts w:cs="Nors-U" w:ascii="Nors-U" w:hAnsi="Nors-U"/>
        </w:rPr>
        <w:t xml:space="preserve">МТ, ЦПИ </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XXIa</w:t>
      </w:r>
      <w:r>
        <w:rPr>
          <w:rFonts w:cs="Nors-U" w:ascii="Nors-U" w:hAnsi="Nors-U"/>
        </w:rPr>
        <w:t>-16 а</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pPr>
      <w:r>
        <w:rPr>
          <w:rFonts w:cs="Nors-U" w:ascii="Nors-U" w:hAnsi="Nors-U"/>
        </w:rPr>
        <w:t xml:space="preserve">[Ранее МТ говорила, что видела, как одна из местных жительниц не пустила к себе собирателей. В связи с этим говорит:] Мо\же так… мо\же на огоро\д пошла\, а мо\же бои\тся ба\ба. Мо\же ба\бушка бои\тся… пуска\ти. То, что у%ся\кие ж ё. Цыга\не хо\дят, скажу\. [Всё ещё ходят?] Цыга\не ж хо\дяти… а яны\ ж зазеле\нивают да и ду\рять баб таки\х, одны\х. Понима\ешь ты, оны\ ж га\дкие лю\ди то\же, цыга\не э\тые. Во, зазеле\ня… и что хо\чешь и сде\лае. Яна\... ба\ба-то сяди\т и ничо\ не зна\е. Во. А у Злы\нцы [гор. Злынка] ж обрабо\тали… Э\то ра\ньше было\ так, что гро\шей бога\то найшли\ у ба\бы у тако\... у%ушли\, зазяляни\ли и дава\й ша\рити. И найшли\ склад гро\шей. И забра\ли. А ба\ба уже\... яны\ пошли\, а ба\ба уже\ очу\халася, а… а где оны\. Ага\, шука\й, где оны\, няма\ их. [Забрали, да?] Да, забра\ли, пропа\ли гро\ши. Так шо лю\ди боя\тся. [… - Разговор переходит на другие темы, через некоторое время возвращается теме цыган.] [А откуда у этой бабушки столько денег было?] А, та в Злы\нке як э… э\то. А… а то\же ж на пе\нсии бабу\ля была\, собира\ла на по\хорон ба\ба. На по\хорон же то гро\шики на\до, на\до. На\до. У%от. Так яна\... и ушли\... э\то ж цыга\не… они\ ж зазяле\нять, что хо\чат и сде\лаяти. </w:t>
      </w:r>
    </w:p>
    <w:p>
      <w:pPr>
        <w:pStyle w:val="Normal"/>
        <w:spacing w:before="0" w:after="0"/>
        <w:rPr>
          <w:rFonts w:ascii="Nors-U" w:hAnsi="Nors-U" w:cs="Nors-U"/>
        </w:rPr>
      </w:pPr>
      <w:r>
        <w:rPr>
          <w:rFonts w:cs="Nors-U" w:ascii="Nors-U" w:hAnsi="Nors-U"/>
        </w:rPr>
        <w:t>МТ</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 xml:space="preserve">XXIa-16 </w:t>
      </w:r>
      <w:r>
        <w:rPr>
          <w:rFonts w:cs="Nors-U" w:ascii="Nors-U" w:hAnsi="Nors-U"/>
        </w:rPr>
        <w:t>б</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rFonts w:ascii="Nors-U" w:hAnsi="Nors-U" w:cs="Nors-U"/>
        </w:rPr>
      </w:pPr>
      <w:r>
        <w:rPr>
          <w:rFonts w:cs="Nors-U" w:ascii="Nors-U" w:hAnsi="Nors-U"/>
        </w:rPr>
        <w:t xml:space="preserve">[А про евреев тут что-то рассказывали?] [Вопросительно мычит.] [Про евреев ничего не говорили?] Про еврэ\ев? [Они здесь жили?] У р… у дярэ\вне у нас не было\ яврэ\ев. А по н… у Новозы\бкове бы\ли яврэ\и… и у н… у Злы\нки бы\ли, дак яны\, яврэ\и, яны\... таки\е рабо\ты шука\ют лё\гонькие, яны\ учё\ные. А физи\чески земляны\е рабо\ты оны\ ня хо\чат де\лать, поняла\? Вот так. [Учёные?] Учё\ные, да, учё\ные. Да оны\ ж ня на\ши, оны\ ж вот э\то так… прие\зжие, прие\зжие, яны\ ж, вон, в том, в Иерусали\ме ж в том, где яны\ то\же и\хняя уже\ та\мака э\то… на\ция и\хняя. Где Спаси\тель ходи\у% по зямле\. Э\то там у Иерусали\ме. Вот э\то… Спаси\тель же от… от яврэ\йки и яны\ ж яврэ\и. Вот яны\... лё\гкий труд, у их лё\гкий труд… у яврэ\ев. Таки\е у их зако\ны. </w:t>
      </w:r>
    </w:p>
    <w:p>
      <w:pPr>
        <w:pStyle w:val="Normal"/>
        <w:spacing w:before="0" w:after="0"/>
        <w:rPr>
          <w:rFonts w:ascii="Nors-U" w:hAnsi="Nors-U" w:cs="Nors-U"/>
        </w:rPr>
      </w:pPr>
      <w:r>
        <w:rPr>
          <w:rFonts w:cs="Nors-U" w:ascii="Nors-U" w:hAnsi="Nors-U"/>
        </w:rPr>
        <w:t>МТ</w:t>
      </w:r>
    </w:p>
    <w:p>
      <w:pPr>
        <w:pStyle w:val="Normal"/>
        <w:spacing w:before="0" w:after="0"/>
        <w:rPr>
          <w:rFonts w:ascii="Nors-U" w:hAnsi="Nors-U" w:cs="Nors-U"/>
        </w:rPr>
      </w:pPr>
      <w:r>
        <w:rPr>
          <w:rFonts w:cs="Nors-U" w:ascii="Nors-U" w:hAnsi="Nors-U"/>
        </w:rPr>
      </w:r>
    </w:p>
    <w:p>
      <w:pPr>
        <w:pStyle w:val="Normal"/>
        <w:spacing w:before="0" w:after="0"/>
        <w:rPr>
          <w:rFonts w:ascii="Nors-U" w:hAnsi="Nors-U" w:cs="Nors-U"/>
        </w:rPr>
      </w:pPr>
      <w:r>
        <w:rPr>
          <w:rFonts w:cs="Nors-U" w:ascii="Nors-U" w:hAnsi="Nors-U"/>
          <w:lang w:val="en-US"/>
        </w:rPr>
        <w:t>IIIa-</w:t>
      </w:r>
      <w:r>
        <w:rPr>
          <w:rFonts w:cs="Nors-U" w:ascii="Nors-U" w:hAnsi="Nors-U"/>
        </w:rPr>
        <w:t xml:space="preserve">7 а, </w:t>
      </w:r>
      <w:r>
        <w:rPr>
          <w:rFonts w:cs="Nors-U" w:ascii="Nors-U" w:hAnsi="Nors-U"/>
          <w:lang w:val="en-US"/>
        </w:rPr>
        <w:t>11</w:t>
      </w:r>
      <w:r>
        <w:rPr>
          <w:rFonts w:cs="Nors-U" w:ascii="Nors-U" w:hAnsi="Nors-U"/>
        </w:rPr>
        <w:t>, 14</w:t>
      </w:r>
    </w:p>
    <w:p>
      <w:pPr>
        <w:pStyle w:val="Normal"/>
        <w:spacing w:before="0" w:after="0"/>
        <w:rPr>
          <w:rFonts w:ascii="Nors-U" w:hAnsi="Nors-U" w:cs="Nors-U"/>
        </w:rPr>
      </w:pPr>
      <w:r>
        <w:rPr>
          <w:rFonts w:cs="Nors-U" w:ascii="Nors-U" w:hAnsi="Nors-U"/>
        </w:rPr>
        <w:t>Рогов'2018</w:t>
      </w:r>
    </w:p>
    <w:p>
      <w:pPr>
        <w:pStyle w:val="Normal"/>
        <w:spacing w:before="0" w:after="0"/>
        <w:rPr>
          <w:rFonts w:ascii="Nors-U" w:hAnsi="Nors-U" w:cs="Nors-U"/>
        </w:rPr>
      </w:pPr>
      <w:r>
        <w:rPr>
          <w:rFonts w:cs="Nors-U" w:ascii="Nors-U" w:hAnsi="Nors-U"/>
        </w:rPr>
        <w:t>КЕА</w:t>
      </w:r>
    </w:p>
    <w:p>
      <w:pPr>
        <w:pStyle w:val="Normal"/>
        <w:spacing w:before="0" w:after="0"/>
        <w:rPr>
          <w:rFonts w:ascii="Nors-U" w:hAnsi="Nors-U" w:cs="Nors-U"/>
        </w:rPr>
      </w:pPr>
      <w:r>
        <w:rPr>
          <w:rFonts w:cs="Nors-U" w:ascii="Nors-U" w:hAnsi="Nors-U"/>
        </w:rPr>
        <w:t>[Разговор шёл на отвлечённые темы, МТ и ЦПИ вспоминают про грядущие поминки одного из жителей Рогова.] [ЦПИ:] Ой, Го\споди-то. Дък, а Ко\гтю два\дцать… ён два\дцать девя\того умё\р. А два\дцать восьмо\го-то Све\та у%чяра\ звони\ла То\ме. Два\дцать восьмо\го уже\ то\я. Дак Ле\на и ка\же: «Ива\новна, мы не бу\дем. То во бу\дем, зае\дем на кла\дбиш_е, побу\дем. У%о. Мы ня бу\дем. Пое\дем у Брянск». [МТ:] [Утвердительно мычит.] [ЦПИ:] [Вздыхает.] Там же её\ две сястры\, наве\рно. Дак уже\ пое\дем у Брянск. [МТ:] Тут [?] отправля\ть ня бу\де… [ЦПИ:] Я уже\... [Отрицательно мычит.] «А – кажу\, – а Ви\тя?» – «А Ви\тя ня зна\ю». Сё\дня яны\ у Щарби\ничах, и он шчё не рабо\тае. У%о. У Го\мели. Дак ня зна\ю… что он уже\ ня устра\ивается. [Вздыхает.] Вот так. [МТ:] Так, так. Так по Ко\гтю отправля\ть ня бу\де [нрзб. -</w:t>
      </w:r>
      <w:r>
        <w:rPr/>
        <w:t xml:space="preserve"> </w:t>
      </w:r>
      <w:r>
        <w:rPr>
          <w:rFonts w:cs="Nors-U" w:ascii="Nors-U" w:hAnsi="Nors-U"/>
        </w:rPr>
        <w:t>01:42:00,518]. [ЦПИ:] Не, отправля\ть-то бу\де, но то\льки а… а… что… Сяр… Серге\й ня отпра\вя? Соберэ\ там чё яго\... ско\лько-то… [МТ:] Ну да. [ЦПИ:] Посядя\ть-то, на\до сказа\ть, чтоб Лю\бу пригласи\ли. Яна\ хлеб нясла\. Ну да, дак. [МТ:] Чтоб ня забы\ли, пра\вильно. [ЦПИ:] А то ты зна\ешь, на со\рок дней, я не помяну\ла их крэ\пко. [МТ:] Ну да. [Утвердительно мычит.] [ЦПИ:] И оны\ и то… дак… [А если не поминать хорошо, то что будет?] [ЦПИ:] Ну э\то ж… як… як годи\тся, у нас така\я уже\ заповядё\нка. [МТ:] Обря\д таки\. [ЦПИ:] Да. [МТ:] Год отпра\вила, тады\ уже\ помина\й го… годовшчи\ну уже\ сам. [А в какие дни поминают?] [МТ:] Ну у%от по… подо\йдёт, дак мы, дак… [ЦПИ:] Када\ год… вот, наприме\р, умё\р он два\дцать пя\того. Зна\чить во и отправля\ли. [МТ:] Да, отправля\е. [А нужно двадцать пятого или двадцать четвёртого?] [ЦПИ:] Ну у%сягда\ отправля\еть за\живо. Не по мё\ртвому, а за\живо. Ну ён, во, умё\р, прыме\рно, во, Ни\нин… у пять часо\в ве\чера. У пять часо\в ве\чера умё\р и оны\ у% обе\д у%ы… [МТ:] Отпра\вили, да. [ЦПИ:] У%о… у%от шас се\ли пообе\дали. [МТ:] Пообе\дали. [ЦПИ:] Так шо… [МТ:] За… что живы\й быу%. [ЦПИ:] За\живо. Да, ще живы\й быу%. [А почему так нужно было делать?] [МТ:] Ну зако\ны таки\е, мы ня зна\ем, от… чой так, повядё\нка така\я. [ЦПИ:] Да. Ка\же так, что по… по живо\му на\до де\лать. Что ещ_е\... так что… [Соб.: А нам рассказывали, что у вас тут как-то в воздух поднимают…] [ЦПИ:] То на со\рок дней. [А как это?] [ЦПИ:] Ну умре\ челове\к, со\рок дней про\йде, у%о… [МТ одновеменно:] Э\то у% це\ркву на\до то\же отпра\ву де\лае. Вот э\то во\здух. [ЦПИ:] До\мась со\рок дней плато\чек таки\й... бе… бе\лый скла\деный ляжи\ти. Тогда\ води\чку стано\вяти стака\нчик. Е\сли, прымэ\рно, свяшчё\ная води\чка, дак поста\вишь… схорони\ли яго\ – поста\вишь стака\нчик, и он со\рок дней стои\т, е\сли свята\я вода\. А е\сли таку\ю воду\ – ка\ждый ве\чер на\до выно\сить на двор, и де, у%о, ико\на – под кут… Под э\тый кут вылиу%а\ть. [МТ одновременно:] Ну у%о, под кут туда\, да, вылиу%а\ть. [ЦПИ:] А ве\чером све\женькую налива\ть, станови\ть. Э\то, ка\жеть, поко\йник… душа\ ходя\, каже\, до сорока\ дней. А на со… уже\ пе\ряд сорока\ дня\ми, у%о, як уже\ отправля\ть на\до, е\дять у це\ркву, бяру\ть э\тый плато\чек, у%о, компо\ту буты\лку. У%о, ну и у це\рькву святы\м стака\н са\хару, бато\н и\ли бу\лку хле\ба, всё там на стол ло\жишь. И там уже\ помина\яти. У%о. А тады\ уже\ и э\то… плато\чек там оста\ется. Прие\дешь, вот э\тый плато\чек, четы\лы чалове\ки вот так у%от дяржа\ть. Э\то уже\, ка\жеть, в во\здух подыма\ет. [Это в церкви делается?] У це\рькви, коне\чно. [А это для чего делается?] Ну, ка\жать, в во\здух подыма\еть. Пообе\даеть, по\сле обе\да сра\зу на\до свои\м уже\ родне\ на кла\дбишче исходи\ть и\ли е\здити, уже\, ка\жеть, ду\шу отве\сть. Всё уже\ он бо\льше ходи\ть, моу%, ня бу\де. [МТ:] Поль, ну ходи\ть же, Поль э\того ня было\. Ня было\ здесь. [ЦПИ:] Ня было\? [МТ:] Не_. [ЦПИ:] Не, ну я зна\ю, у нас у Ло\манке [несуществующий посёлок недалеко от Рогова] на со\рок дней ходи\... [МТ:] Было\? А у нас не было\. [ЦПИ:] Да, ходи\ли, со\рок дней с э\то, от... [МТ:] А у нас не было\. [Это после церкви?] [ЦПИ:] Да, пообе\дау%ши. [МТ:] Э\то уже\... э\то вы\думьне, вы\думьне, вот сэйча\с же уже\ э\ту… и е\ту ё\лку ж кида\ют по доро\ге. Ой, что… чтоб же ня заблуди\у%, ход\иу% домо\у%. И вы\думьне е\то. А ба\тюшка ня разряша\е, чтоб кида\ли ё\лки. [А когда кидают ёлки?] [МТ:] Ба\тюшка не разряша\е, э\то са\ми повы\думали вот э\то у%о. И на мо\гилки ходи\ть, э\то вы\думни по\лным хо\дом, е\того не было\. У%от так. [А когда ёлки кидали?] Ну як вязу\ть мэртвяца\, ё\лки кида\ють, дак э\то… [ЦПИ:] Пре\жде, чем везть поко\йника, е\дять, там, у лес, наруба\ять ла\пок э\тых. [МТ:] Ну э\того ня было\ ра\ннше. Бы\ло… у нас ня было\. У нас ня было\. [ЦПИ:] Да. И там, и на маши\ну, и\ли на подво\ду ла\пок э\тых кладу\ть, г… гроб выно\сять, там, стано\вяти. И оди\н чалове\к сяди\ть и ла\пок по тро\шке лома\е, у%о, прое\де тро\хи – кинь. [МТ:] Вы\думьне, э\то вы\думьне, э\то уже\ вы\думьне. [ЦПИ:] Прое\де тро\хи, ка\жуть, чтоб… чтоб ня заблуди\лся доро\гу знау%. [МТ:] Да, да, да, да. [Чтоб кто не заблудился?] [ЦПИ:] Ну поко\йник бу\де ходи\ть же домо\у%... [МТ:] Дак чтоб ня заблуди\у%ся. [ЦПИ:] Дак что\б ня заблуди\у%ся. А хто яго\ зна\е. [МТ смеётся.] [А он домой ходит?] [ЦПИ:] Ну душа\, ка\жуть, хо\дя, со\рок дней. А хто яго зна... [А для чего ходит?] Хто яго\ зна\е. Ня зна\ем мы, для чего\ и что, ну тако\е. [Это ему и ставят водичку?] Вода\. [А что ещё ставят?] [МТ:] А, ну и плато\чек расстила\ять… [ЦПИ:] Плато\чек. [МТ:] Посте\льку ж сте\лят яму\ же, поко\йнику. Со\рок дней. [А хлеб не кладут?] [ЦПИ:] Не, не. [Соб., обращаясь к ЦПИ: А лапки еловые у вас были?] Да, бы\ло, бы\ло. У нас давно\ е\то. [А здесь такого не было?] [МТ:] Э\то сэйча\с вы\думали, а в старину\ ня было\ э\того. У стари\ну э… ба\тюшка ня разряша\е э\того. Ну сэйча\с оны\ уже\ са\ми на свою\ ту… [ЦПИ:] У%от таки\й. Э\то ты зна\ешь… [МТ:] Коли\сь были\ цвяты\ на кла\дбишче. [ЦПИ:] У старыну\ я тэбе\ так скажу. Жи\ли бе\дно крэ\пко… [МТ:] Ай, бе\дно… [ЦПИ:] У%о и… [МТ:] Бы\ли… жи\ли и бога\то, ну е\тые вы\думал… ба\тюшка ня разряша\е э\того ки\дать, каже\, ён на\йде. Э\того ня на\до де\лать. Ну, неха\й де\лають, як кто хо\че. [ЦПИ:] Хто ё\лочки броса\, хто цвято\у%... на\ то\е и по цве\тику кида\е. [МТ:] Ну, в о\бщем, зажили\ лю\ди, зажили\. [Это сейчас так делают?] [ЦПИ:] Да. [МТ:] Да. [А раньше у вас тоже так делали?] [ЦПИ:] Ну у нас у%сягда\ ё\лочки э\тые кида\ли. [МТ:] А у нас не. [ЦПИ:] Я ма\ленькая была\... [МТ:] А я, а у нас не… [ЦПИ:]  Ну ско\льки мне бы\ло пе\ряд войно\й, ну неха\й шесть годо\в было\. И дед мой умё\р. Мое\й ма\тки оте\ц умё\р. И вот я ж по\мню… [МТ:] А у нас не, Поль, а у нас не… А у нас не, Поль, ня было\. [ЦПИ одновременно:] Что я… вя\зли зимо\й, и он уме\рла… умё\р у хфевра\ле… у хфеврале\. У%о. И у%от сяде\ла ж я, на са\нях яго\ вязли\... [МТ:] [Утвердительно мычит.] [ЦПИ:] Я на би\ле на э\той сиде\ла. [МТ:] Да-да, тады\сь да. [ЦПИ:] И мне прыказа\ли, я ла\почки э\тые щипа\ла и кида\ла. [МТ:] [Утвердительно мычит.] [ЦПИ:] И мне бы\ло годо\у% пять-шесть, мо\же, бы\ло. Як по\мню. [МТ:] Ну, не та… дитё\нок. [ЦПИ:] Да. Я… [МТ:] А у нас, Поль, э\того ня было\. [ЦПИ:] Дак, по\мню… [МТ:] Ай, э\то… [ЦПИ:] На… на са\нях… [МТ:] Э\то-то, э\то… [ЦПИ:] На… на оглобле\ на э\той сиде\ла, ко\ло гро\ба. [МТ:] Э\\то не тяжё\лое – покида\ть их. [ЦПИ:] Да. [МТ:] Да, да. [ЦПИ:] Ну де\лаеть де\ло э\ты. [МТ:] Де\лает няха\й.</w:t>
      </w:r>
    </w:p>
    <w:p>
      <w:pPr>
        <w:pStyle w:val="Normal"/>
        <w:spacing w:before="0" w:after="0"/>
        <w:rPr/>
      </w:pPr>
      <w:r>
        <w:rPr>
          <w:rFonts w:cs="Nors-U" w:ascii="Nors-U" w:hAnsi="Nors-U"/>
        </w:rPr>
        <w:t>ЦПИ, М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Nors-U">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19:00Z</dcterms:created>
  <dc:creator>Anton</dc:creator>
  <dc:description/>
  <cp:keywords/>
  <dc:language>en-US</dc:language>
  <cp:lastModifiedBy>Пользователь Windows</cp:lastModifiedBy>
  <dcterms:modified xsi:type="dcterms:W3CDTF">2018-07-30T23:04:00Z</dcterms:modified>
  <cp:revision>206</cp:revision>
  <dc:subject/>
  <dc:title/>
</cp:coreProperties>
</file>