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XXIIIa-1 </w:t>
      </w:r>
      <w:r>
        <w:rPr/>
        <w:t>доп.</w:t>
      </w:r>
    </w:p>
    <w:p>
      <w:pPr>
        <w:pStyle w:val="Normal"/>
        <w:rPr/>
      </w:pPr>
      <w:r>
        <w:rPr/>
        <w:t>Долматово'2015</w:t>
      </w:r>
    </w:p>
    <w:p>
      <w:pPr>
        <w:pStyle w:val="Normal"/>
        <w:rPr/>
      </w:pPr>
      <w:r>
        <w:rPr/>
        <w:t>АБМ, МЭГ</w:t>
      </w:r>
    </w:p>
    <w:p>
      <w:pPr>
        <w:pStyle w:val="Normal"/>
        <w:rPr/>
      </w:pPr>
      <w:r>
        <w:rPr/>
        <w:t>[У вас на родине (д. Хорюшино) какой праздник был?] А у на\с, из… в само\й Хорю\шино, я не по\мню, шоб у нас отмеча\ли, вот в Бя\ковой был Петро\в день. [В Бякове Петров день?] В Бя\ковой Петро\в… Там была каче\ль, така\я здоро\вая, с лю\льками, вот э\то мы ещё\ таки\е небольши\е бе\гали туда\ - э\то в Бя\ковой то\лько бы\ли. А в Хорю\шине нет. Пото\м ещё\ пото\м на Ни\жней Пу\е – э\то туда\, да\льше, к Ро\вдино – та\м была\ Тро\ица. А здесь, в Бори\совской Ильи\н день. Вот та\м. Вот э\то… э\то зде\сь, а в Хорю\шине не зна\ю я, почему\ у нас… мо\жет, Ива\ньдень – ну не\ было тако\го. Па\сху, Па\сху – вот то\лько что. [А в Долматове?] А в Долма\тове – я не знай. Мы\ тут ничё\ не пра\зднуем, не\-а. [Не ходили праздновать из деревни в деревню?] Ка\к не ходи\ли – вот и ходи\ли. И в Бя\ково бы\л дак там в ка\ждом доме пи\во вари\ли, кот вот э\то… и ка\к бы встреча\ли госте\й, из Хорю\шина, из други\х дереве\нь приходи\ли. И там, на берегу\, собира\лись. Кто в дома\х, кто на берегу\ столы\ там поста\вят – э\то бы\ло, э\то бы\ло. [На берегу ставили столы семьями или всей деревней?] Ну кто\ придё\т дак. Н… ну не все, та\м же бы\ли и уже\ и ста\рые, и пожилы\е лю\ди. А… у кого\ ро\дственники прие\дут, дак те стара\ются до\ма собра\ть, а пото\м всё рно на бе\рег все вы\йдут, а на берегу\ реки\ дак… [Я спрашивал, на берегу рек пировали по семьям или все вместе?] Все вме\сте, все вме\сте. [Общее?..] Да, о\бщее бы\ло засто\лье.</w:t>
      </w:r>
    </w:p>
    <w:p>
      <w:pPr>
        <w:pStyle w:val="Normal"/>
        <w:rPr/>
      </w:pPr>
      <w:r>
        <w:rPr/>
        <w:t>НИП</w:t>
      </w:r>
    </w:p>
    <w:p>
      <w:pPr>
        <w:pStyle w:val="Normal"/>
        <w:rPr/>
      </w:pPr>
      <w:r>
        <w:rPr/>
      </w:r>
    </w:p>
    <w:p>
      <w:pPr>
        <w:pStyle w:val="Normal"/>
        <w:rPr/>
      </w:pPr>
      <w:r>
        <w:rPr>
          <w:lang w:val="en-US"/>
        </w:rPr>
        <w:t>VII-8 а, 13</w:t>
      </w:r>
    </w:p>
    <w:p>
      <w:pPr>
        <w:pStyle w:val="Normal"/>
        <w:rPr/>
      </w:pPr>
      <w:r>
        <w:rPr/>
        <w:t>Долматово'2015</w:t>
      </w:r>
    </w:p>
    <w:p>
      <w:pPr>
        <w:pStyle w:val="Normal"/>
        <w:rPr/>
      </w:pPr>
      <w:r>
        <w:rPr/>
        <w:t>АБМ, МЭГ</w:t>
      </w:r>
    </w:p>
    <w:p>
      <w:pPr>
        <w:pStyle w:val="Normal"/>
        <w:rPr/>
      </w:pPr>
      <w:r>
        <w:rPr/>
        <w:t xml:space="preserve">[После рассказа о деревенских праздниках и гостевани переходит к празднованию дожинок:] Ну во\т, когда\ ещё\ уберу\т урожа\й дак, борода\ у нас называ\лась. Э\то всё уже с поле\й уберу\т, всё уберу\т – вот тогда\ то\же пра\зднуют ка\к бы бо\роду. Называ\лось тогда\ - зна\чит, э\то всё уже у\брано, а почему\ бородо\й называ\ли – не зна\ю э\то. Вот. Э\то уже когда\ всё: зерновы\е все уже убра\ли, карто\шка, ну, в о\бш_ем всё. [Где праздновали: в конторе, у кого-то дома?] В ча\стном… в ча\стных дома\х – кто пу\стит. Кто дом пу\стит, там э\то… [Сноп туда не приносили?] Чё, сноп? Да, в углу\ стоя\л, в углу\ стоя\л, да. [В каком углу?] Ну ка\к – где божни\ца, где ико\на, где… там, в большо\м углу\, как называ\ют. Большо\й у\гол. [Иконы в советское время висели?] Ко\е у кого\ да, не у всех, но ко\е у кого\ да. [Угол все равно большой, независимо от икон?] У\гол… у\гол да, кра\сный у\гол был, да. Ну кто бо\лее ве\рующие, дак я\вно, что у них и ико\ны стоя\ли, а кто так, так-так, посто\льку поско\льку – це\ркви-то ведь… я не по\мню, чтоб у нас це\рковь тут была: была\ в Игна\товке – я тогда ещё\ небольша\я была\, дак по\мню, что вро\де ка\к-то и е\здили туда\, ну не ка\ждый, мо\жет, год, но… Ма\ма не осо\бо ве\рующая была\, но\ и не про\тив. Вот, а та\к не зна\ю. Небольши\е мы тогда\ ещё бы\ли. [...] [А первую борозду праздновали?] То\же [не знаю]… Зна\ю то\ко, что коне\ц… коне\ц вот, борода\ была\ и всё, а та\к нет. [Бородой называют конец именно жатвы или любой работы?] Э\то уже конец рабо\ты по\лностью: всё с поле\й когда\ уже убра\ли, вот тогда\ и борода\. Э\то уже\... э\то перед пе\рвыми, как говори\тся, снежи\нками, мо\жно сказа\ть, вот. [Это связано именно с землей, с полями?] Да. [Если дом построили – это борода?] Нет-нет-нет, э\то свя\зано то\лько, когда\ </w:t>
      </w:r>
      <w:r>
        <w:rPr>
          <w:szCs w:val="20"/>
        </w:rPr>
        <w:t xml:space="preserve">[нрзб. – заканчивают полевые работы]. </w:t>
      </w:r>
    </w:p>
    <w:p>
      <w:pPr>
        <w:pStyle w:val="Normal"/>
        <w:rPr/>
      </w:pPr>
      <w:r>
        <w:rPr/>
        <w:t>НИП</w:t>
      </w:r>
    </w:p>
    <w:p>
      <w:pPr>
        <w:pStyle w:val="Normal"/>
        <w:rPr/>
      </w:pPr>
      <w:r>
        <w:rPr/>
      </w:r>
    </w:p>
    <w:p>
      <w:pPr>
        <w:pStyle w:val="Normal"/>
        <w:rPr/>
      </w:pPr>
      <w:r>
        <w:rPr>
          <w:lang w:val="en-US"/>
        </w:rPr>
        <w:t>VII</w:t>
      </w:r>
      <w:r>
        <w:rPr/>
        <w:t>-2 в</w:t>
      </w:r>
    </w:p>
    <w:p>
      <w:pPr>
        <w:pStyle w:val="Normal"/>
        <w:rPr/>
      </w:pPr>
      <w:r>
        <w:rPr/>
        <w:t>Долматово'2015</w:t>
      </w:r>
    </w:p>
    <w:p>
      <w:pPr>
        <w:pStyle w:val="Normal"/>
        <w:rPr/>
      </w:pPr>
      <w:r>
        <w:rPr/>
        <w:t>АБМ, МЭГ</w:t>
      </w:r>
    </w:p>
    <w:p>
      <w:pPr>
        <w:pStyle w:val="Normal"/>
        <w:rPr/>
      </w:pPr>
      <w:r>
        <w:rPr/>
        <w:t>[Как определяли время сева?] Ну, э\то на\[д]ъ бо\лее у ста\рых, наве\рно, люде\й было спра\шивать. А та\к не зна\ю вот: ну вот та\к возьмут [в горсть], е\сли так россы\пется – зна\чит, уже мо\жно се\ять. [Не слышали, что старики голым задом садились?] [Смеется.] Я хоте\ла сказа\ть, но… от ма\мы слыха\ла, шо, гът, попро\буй се\сти, сними\ штаны\ да сядь – дак е\сли тебе\ тепло\, зна\чит мо\жно уже се\ять. Бы\ло тако\е, бы\ло тако\е, ну фра\за така\я была\, да, да. Ну\ уж, коне\шно, наэ\рно э\то не де\лали, то\лько та\к. На сл… на слуху\. [А про овес говорили?..] А овё\с сей в гря\зь – бу\дет кня… бу\дешь кня\зь – вот э\та погово\рка то\чно. [Что это значит?] А потому\ что то\лько снег сойдё\т, то\ко на\чали вспа\шку де\лать, пусть и сы\ро – не бо\йся, кида\й. Как попересу\шишь землю, так… всхо\ды будут плохие и всё. Он не боится сы\рости. [А про рожь что-то такое говорят?] А ро\жь ведь… ро\жь ведь о\сенью сади\... се\яли, ози\мые. Осенью, под зи\му. [А поговорка есть?] Н… про ро\жь не зна\ю.</w:t>
      </w:r>
    </w:p>
    <w:p>
      <w:pPr>
        <w:pStyle w:val="Normal"/>
        <w:rPr/>
      </w:pPr>
      <w:r>
        <w:rPr/>
        <w:t>НИП</w:t>
      </w:r>
    </w:p>
    <w:p>
      <w:pPr>
        <w:pStyle w:val="Normal"/>
        <w:rPr/>
      </w:pPr>
      <w:r>
        <w:rPr/>
      </w:r>
    </w:p>
    <w:p>
      <w:pPr>
        <w:pStyle w:val="Normal"/>
        <w:rPr/>
      </w:pPr>
      <w:r>
        <w:rPr>
          <w:lang w:val="en-US"/>
        </w:rPr>
        <w:t>XVI</w:t>
      </w:r>
      <w:r>
        <w:rPr/>
        <w:t>-7 доп.</w:t>
      </w:r>
    </w:p>
    <w:p>
      <w:pPr>
        <w:pStyle w:val="Normal"/>
        <w:rPr/>
      </w:pPr>
      <w:r>
        <w:rPr/>
        <w:t>Долматово'2015</w:t>
      </w:r>
    </w:p>
    <w:p>
      <w:pPr>
        <w:pStyle w:val="Normal"/>
        <w:rPr/>
      </w:pPr>
      <w:r>
        <w:rPr/>
        <w:t>АБМ, МЭГ</w:t>
      </w:r>
    </w:p>
    <w:p>
      <w:pPr>
        <w:pStyle w:val="Normal"/>
        <w:rPr/>
      </w:pPr>
      <w:r>
        <w:rPr/>
        <w:t>[В контексте разговора про сев зерновых:] Зна\ю, что ре\пу да горо\х се\ют для воро\в – э\то то\же зна\ю. [Что это значит?] А потому\ что… потому\ что конфе\тами не ба\ловали. Куда\ ребятня\ бу\дет бе\гать – я\вно, что горо\х бу\дут рвать и ре\пу. Ре\па же то\же се\ялась на обш_е\ственных уча\стках, а не то\лько ча\стники. Скоту\... ре… ре\пу то\же для скота\ выра\щивали, турне\пс осо\бенно. Вот и, а горо\х – э\то са\мое лу\чшее ла\комство для на\с было. Вот и погово\рка была\ так\ая. [Имеется в виду, что в колхозе были специальные?..] В колхо\зе, э\то уже колхо\зные. Ну, поля\ колхо\зные. И вот хоть и вро\де и руга\лись, что не топчи\те: ведь не сто\ко съеди\м, ско\ко исто\пчем, – а всё равно\ бе\гали. Е\ли, и карма\ны себе\ наброснё\м, и всё. Ну, э\то погово\рка была\ така\я.</w:t>
      </w:r>
    </w:p>
    <w:p>
      <w:pPr>
        <w:pStyle w:val="Normal"/>
        <w:rPr/>
      </w:pPr>
      <w:r>
        <w:rPr/>
        <w:t>НИП</w:t>
      </w:r>
    </w:p>
    <w:p>
      <w:pPr>
        <w:pStyle w:val="Normal"/>
        <w:rPr/>
      </w:pPr>
      <w:r>
        <w:rPr/>
      </w:r>
    </w:p>
    <w:p>
      <w:pPr>
        <w:pStyle w:val="Normal"/>
        <w:rPr/>
      </w:pPr>
      <w:r>
        <w:rPr>
          <w:lang w:val="en-US"/>
        </w:rPr>
        <w:t>VII</w:t>
      </w:r>
      <w:r>
        <w:rPr/>
        <w:t>-4</w:t>
      </w:r>
    </w:p>
    <w:p>
      <w:pPr>
        <w:pStyle w:val="Normal"/>
        <w:rPr/>
      </w:pPr>
      <w:r>
        <w:rPr/>
        <w:t>Долматово'2015</w:t>
      </w:r>
    </w:p>
    <w:p>
      <w:pPr>
        <w:pStyle w:val="Normal"/>
        <w:rPr/>
      </w:pPr>
      <w:r>
        <w:rPr/>
        <w:t>АБМ, МЭГ</w:t>
      </w:r>
    </w:p>
    <w:p>
      <w:pPr>
        <w:pStyle w:val="Normal"/>
        <w:rPr/>
      </w:pPr>
      <w:r>
        <w:rPr/>
        <w:t>[Что делали. чтобы руки при жатве не болели?] А я\ уже, мо\жно сказа\ть, э\того… [Не застали?] Да, я не заста\ла. Роди\тели за… э\то де\лали, и до\ма, на уса\дьбе, снопы\, по\мню, ста\вили, э\то вот… А то\, что… ну, устава\ли – мо\жет, перевя\зывали запя\стье, чтоб ме\ньше ру\ки устава\ли. Но сусло\ны вот э\то ста\вили, све\рху кры\ша из снопа\ де\лалась и… чтобы ме\ньше промока\ло. Бы\ло э\то, я по\мню. [...] [Чем обвязывали?] Ру\ки-то вы име\ете в виду? [Соб.: Да.] Я не зна\ю не по\мню, ма\ма</w:t>
      </w:r>
      <w:r>
        <w:rPr>
          <w:szCs w:val="20"/>
        </w:rPr>
        <w:t xml:space="preserve"> </w:t>
      </w:r>
      <w:r>
        <w:rPr/>
        <w:t>ничего\ э\то...</w:t>
      </w:r>
    </w:p>
    <w:p>
      <w:pPr>
        <w:pStyle w:val="Normal"/>
        <w:rPr/>
      </w:pPr>
      <w:r>
        <w:rPr/>
        <w:t>НИП</w:t>
      </w:r>
    </w:p>
    <w:p>
      <w:pPr>
        <w:pStyle w:val="Normal"/>
        <w:rPr/>
      </w:pPr>
      <w:r>
        <w:rPr/>
      </w:r>
    </w:p>
    <w:p>
      <w:pPr>
        <w:pStyle w:val="Normal"/>
        <w:rPr/>
      </w:pPr>
      <w:r>
        <w:rPr>
          <w:lang w:val="en-US"/>
        </w:rPr>
        <w:t>VII</w:t>
      </w:r>
      <w:r>
        <w:rPr/>
        <w:t>-7 б</w:t>
      </w:r>
    </w:p>
    <w:p>
      <w:pPr>
        <w:pStyle w:val="Normal"/>
        <w:rPr/>
      </w:pPr>
      <w:r>
        <w:rPr/>
        <w:t>Долматово'2015</w:t>
      </w:r>
    </w:p>
    <w:p>
      <w:pPr>
        <w:pStyle w:val="Normal"/>
        <w:rPr/>
      </w:pPr>
      <w:r>
        <w:rPr/>
        <w:t>АБМ, МЭГ</w:t>
      </w:r>
    </w:p>
    <w:p>
      <w:pPr>
        <w:pStyle w:val="Normal"/>
        <w:rPr/>
      </w:pPr>
      <w:r>
        <w:rPr/>
        <w:t>[Когда в яму картошку засыпают на хранение, что делают, чтоб мыши не ели?] Ка\мень… ка\мень в я\му ло\жат, хво\ю, до сих по\р э\та приме\та есть, хоть оно\, мо\жет, и не зна\ю, но муж выкла\дывает хво\ей в я\ме, в угла\х-то. Хво\ю ста\вит, ла\пки ело\вые. Мо\жет быть, оно\ как дезинфе\кция идё\т. Мо\жет быть, ещё\ еш_о\ ка\мушек, пригова\ривают: "Ка\мень да хвоя\ и бо\льше… [ни хуя]!" [...] [В углы – это по 4-м углам?] Ну во\т и сейча\с вот, ело\вы, да, ело\вые ла\пки, да\же и на дни\ще он у меня\ ло\жит, про\сто та\м же земля\, дак то\же вот та\к ла\почки вы\ложит ело\вые, а пото\м уже карто\шку, а пото\м уже карто\шку пря\мо на эти ла\почки. Наве\рно, в ка\честве дезинфе\кции – я та\к щита\ю. [А камни куда?] А ка\мушки то\же так в уголо\чки поло\жит, ну, там… [По углам?] Да, ну\ там, два\-три ка\мушка таки\х… Что\ уж они значат – я не зна\ю.</w:t>
      </w:r>
    </w:p>
    <w:p>
      <w:pPr>
        <w:pStyle w:val="Normal"/>
        <w:rPr/>
      </w:pPr>
      <w:r>
        <w:rPr/>
        <w:t>НИП</w:t>
      </w:r>
    </w:p>
    <w:p>
      <w:pPr>
        <w:pStyle w:val="Normal"/>
        <w:rPr/>
      </w:pPr>
      <w:r>
        <w:rPr/>
      </w:r>
    </w:p>
    <w:p>
      <w:pPr>
        <w:pStyle w:val="Normal"/>
        <w:rPr/>
      </w:pPr>
      <w:r>
        <w:rPr>
          <w:lang w:val="en-US"/>
        </w:rPr>
        <w:t>VII</w:t>
      </w:r>
      <w:r>
        <w:rPr/>
        <w:t>-10</w:t>
      </w:r>
    </w:p>
    <w:p>
      <w:pPr>
        <w:pStyle w:val="Normal"/>
        <w:rPr/>
      </w:pPr>
      <w:r>
        <w:rPr/>
        <w:t>Долматово'2015</w:t>
      </w:r>
    </w:p>
    <w:p>
      <w:pPr>
        <w:pStyle w:val="Normal"/>
        <w:rPr/>
      </w:pPr>
      <w:r>
        <w:rPr/>
        <w:t>АБМ, МЭГ</w:t>
      </w:r>
    </w:p>
    <w:p>
      <w:pPr>
        <w:pStyle w:val="Normal"/>
        <w:rPr>
          <w:szCs w:val="20"/>
        </w:rPr>
      </w:pPr>
      <w:r>
        <w:rPr/>
        <w:t xml:space="preserve">[Над тем, кто плохо косит, как-то смеялись, шутили?] Ка\к же была\ то\же фра\за… Я\ уже вот и забыва\ть ста\ла. Коси\л, у меня… </w:t>
      </w:r>
      <w:r>
        <w:rPr>
          <w:szCs w:val="20"/>
        </w:rPr>
        <w:t>[?] Не зна\й ка\к-то… Не вспо\мнить ведь мне на ходу\ дак. Ну, коне\шно, осме\шку устра\ивали, что… что хвосты\-то за собо\й там оставля\ет, как э\ти стоя\т дак. [Хвосты?] Ну они не хво… не зна\й, как называ\… ну не х… [Бородой не называли?] Нет-нет-нет, э\то не говори\ли, что [нрзб.], не по\мню ка\к, но бы\ло тако\е, что вот оста\влено дак, скорей сбе\гаешь, сорвё\шь, чтоб не смея\лись. Мы\ ведь ра\но на\чали с ко\сками-то бе\гать.</w:t>
      </w:r>
    </w:p>
    <w:p>
      <w:pPr>
        <w:pStyle w:val="Normal"/>
        <w:rPr>
          <w:szCs w:val="20"/>
          <w:lang w:val="en-US"/>
        </w:rPr>
      </w:pPr>
      <w:r>
        <w:rPr>
          <w:szCs w:val="20"/>
        </w:rPr>
        <w:t>НИП</w:t>
      </w:r>
    </w:p>
    <w:p>
      <w:pPr>
        <w:pStyle w:val="Normal"/>
        <w:rPr>
          <w:szCs w:val="20"/>
          <w:lang w:val="en-US"/>
        </w:rPr>
      </w:pPr>
      <w:r>
        <w:rPr>
          <w:szCs w:val="20"/>
          <w:lang w:val="en-US"/>
        </w:rPr>
      </w:r>
    </w:p>
    <w:p>
      <w:pPr>
        <w:pStyle w:val="Normal"/>
        <w:rPr/>
      </w:pPr>
      <w:r>
        <w:rPr>
          <w:lang w:val="en-US"/>
        </w:rPr>
        <w:t>VII</w:t>
      </w:r>
      <w:r>
        <w:rPr/>
        <w:t>-19 доп.</w:t>
      </w:r>
    </w:p>
    <w:p>
      <w:pPr>
        <w:pStyle w:val="Normal"/>
        <w:rPr/>
      </w:pPr>
      <w:r>
        <w:rPr/>
        <w:t>Долматово'2015</w:t>
      </w:r>
    </w:p>
    <w:p>
      <w:pPr>
        <w:pStyle w:val="Normal"/>
        <w:rPr/>
      </w:pPr>
      <w:r>
        <w:rPr/>
        <w:t>АБМ, МЭГ</w:t>
      </w:r>
    </w:p>
    <w:p>
      <w:pPr>
        <w:pStyle w:val="Normal"/>
        <w:rPr/>
      </w:pPr>
      <w:r>
        <w:rPr>
          <w:szCs w:val="20"/>
        </w:rPr>
        <w:t>[Не говорили, что если поставишь кривой суслон (5 снопов вместе, накрытые 6-м, оставлялись в поле подсыхать), то?..] Приме\ты-то? [Усмехается.] [Соб.: Да.] Мо\жет, и говори\ли: така\я неве\ста буде… [поправляется:] тако\й жени\х бу\дет – э\то уж насме\шки, наве\рно, над молодё\жью стро\или ба\бушки.</w:t>
      </w:r>
    </w:p>
    <w:p>
      <w:pPr>
        <w:pStyle w:val="Normal"/>
        <w:rPr>
          <w:szCs w:val="20"/>
        </w:rPr>
      </w:pPr>
      <w:r>
        <w:rPr>
          <w:szCs w:val="20"/>
        </w:rPr>
        <w:t>НИП</w:t>
      </w:r>
    </w:p>
    <w:p>
      <w:pPr>
        <w:pStyle w:val="Normal"/>
        <w:rPr>
          <w:szCs w:val="20"/>
        </w:rPr>
      </w:pPr>
      <w:r>
        <w:rPr>
          <w:szCs w:val="20"/>
        </w:rPr>
      </w:r>
    </w:p>
    <w:p>
      <w:pPr>
        <w:pStyle w:val="Normal"/>
        <w:rPr>
          <w:szCs w:val="20"/>
        </w:rPr>
      </w:pPr>
      <w:r>
        <w:rPr>
          <w:szCs w:val="20"/>
          <w:lang w:val="en-US"/>
        </w:rPr>
        <w:t>XIX</w:t>
      </w:r>
      <w:r>
        <w:rPr>
          <w:szCs w:val="20"/>
        </w:rPr>
        <w:t>-12 а</w:t>
      </w:r>
    </w:p>
    <w:p>
      <w:pPr>
        <w:pStyle w:val="Normal"/>
        <w:rPr/>
      </w:pPr>
      <w:r>
        <w:rPr/>
        <w:t>Долматово'2015</w:t>
      </w:r>
    </w:p>
    <w:p>
      <w:pPr>
        <w:pStyle w:val="Normal"/>
        <w:rPr/>
      </w:pPr>
      <w:r>
        <w:rPr/>
        <w:t>АБМ, МЭГ</w:t>
      </w:r>
    </w:p>
    <w:p>
      <w:pPr>
        <w:pStyle w:val="Normal"/>
        <w:rPr>
          <w:szCs w:val="20"/>
        </w:rPr>
      </w:pPr>
      <w:r>
        <w:rPr>
          <w:szCs w:val="20"/>
        </w:rPr>
        <w:t>[Чтоб на сенокосе овода не кусали, что делали?] А уж одева\лись, посветле\й чтоб была\ и чтоб всё подзакры\то, чтоб не искуса\ли. Хоть и жа\рко, а всё равно\ на\[д]ъ, не пойдё\шь с откры\тыми-то нога\ми. [Почему посветлей?] А посветле\й почему\ – овода\ ме\ньше на  цвет на э\тот… на тё\мный цвет они\... [Меньше садятся?] Ме\нь… да, да, да.</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12 а</w:t>
      </w:r>
    </w:p>
    <w:p>
      <w:pPr>
        <w:pStyle w:val="Normal"/>
        <w:rPr/>
      </w:pPr>
      <w:r>
        <w:rPr/>
        <w:t>Долматово'2015</w:t>
      </w:r>
    </w:p>
    <w:p>
      <w:pPr>
        <w:pStyle w:val="Normal"/>
        <w:rPr/>
      </w:pPr>
      <w:r>
        <w:rPr/>
        <w:t>АБМ, МЭГ</w:t>
      </w:r>
    </w:p>
    <w:p>
      <w:pPr>
        <w:pStyle w:val="Normal"/>
        <w:rPr>
          <w:szCs w:val="20"/>
        </w:rPr>
      </w:pPr>
      <w:r>
        <w:rPr>
          <w:szCs w:val="20"/>
        </w:rPr>
        <w:t>[Когда становится оводов меньше?] Оводо\в ме\ньше? А, оводо\в, наве\рно, после Ильи\н дня уже бу\дет. Но то\ко не после Петро\в дня. Петро\в день-то уже\ ско\ро, а вот Ильи\н день второ\го а\вгуста – вот пото\м уже их… их бу\дет ме\ньше. Сле\пни пото\м бу\дут, сле\пни – те после\дними. Э\ти, поме\ньше-то кото\ры – они ещё\ зле\е, они\ не… они не та\к… они ся\дут беззву\чно и не… э\ти хоть жужжа\т. [Сначала?..] Овода\, ну, они\ уже и щас, сле\пни, есь, я вот сё\дня на огоро\де была\, дак уже\ они то\же есть одновреме\нно.</w:t>
      </w:r>
    </w:p>
    <w:p>
      <w:pPr>
        <w:pStyle w:val="Normal"/>
        <w:rPr>
          <w:szCs w:val="20"/>
        </w:rPr>
      </w:pPr>
      <w:r>
        <w:rPr>
          <w:szCs w:val="20"/>
        </w:rPr>
        <w:t>НИП</w:t>
      </w:r>
    </w:p>
    <w:p>
      <w:pPr>
        <w:pStyle w:val="Normal"/>
        <w:rPr>
          <w:szCs w:val="20"/>
        </w:rPr>
      </w:pPr>
      <w:r>
        <w:rPr>
          <w:szCs w:val="20"/>
        </w:rPr>
      </w:r>
    </w:p>
    <w:p>
      <w:pPr>
        <w:pStyle w:val="Normal"/>
        <w:rPr>
          <w:szCs w:val="20"/>
        </w:rPr>
      </w:pPr>
      <w:r>
        <w:rPr>
          <w:szCs w:val="20"/>
          <w:lang w:val="en-US"/>
        </w:rPr>
        <w:t>XIX</w:t>
      </w:r>
      <w:r>
        <w:rPr>
          <w:szCs w:val="20"/>
        </w:rPr>
        <w:t>-1</w:t>
      </w:r>
    </w:p>
    <w:p>
      <w:pPr>
        <w:pStyle w:val="Normal"/>
        <w:rPr/>
      </w:pPr>
      <w:r>
        <w:rPr/>
        <w:t>Долматово'2015</w:t>
      </w:r>
    </w:p>
    <w:p>
      <w:pPr>
        <w:pStyle w:val="Normal"/>
        <w:rPr/>
      </w:pPr>
      <w:r>
        <w:rPr/>
        <w:t>АБМ, МЭГ</w:t>
      </w:r>
    </w:p>
    <w:p>
      <w:pPr>
        <w:pStyle w:val="Normal"/>
        <w:rPr>
          <w:szCs w:val="20"/>
        </w:rPr>
      </w:pPr>
      <w:r>
        <w:rPr>
          <w:szCs w:val="20"/>
        </w:rPr>
        <w:t>[Всех вместе насекомых как называют?] Гну\с называ\ют, да.</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12 а</w:t>
      </w:r>
    </w:p>
    <w:p>
      <w:pPr>
        <w:pStyle w:val="Normal"/>
        <w:rPr/>
      </w:pPr>
      <w:r>
        <w:rPr/>
        <w:t>Долматово'2015</w:t>
      </w:r>
    </w:p>
    <w:p>
      <w:pPr>
        <w:pStyle w:val="Normal"/>
        <w:rPr/>
      </w:pPr>
      <w:r>
        <w:rPr/>
        <w:t>АБМ, МЭГ</w:t>
      </w:r>
    </w:p>
    <w:p>
      <w:pPr>
        <w:pStyle w:val="Normal"/>
        <w:rPr>
          <w:szCs w:val="20"/>
        </w:rPr>
      </w:pPr>
      <w:r>
        <w:rPr>
          <w:szCs w:val="20"/>
        </w:rPr>
        <w:t>[Как избавлялись раньше от тараканов в доме?] От тарака\нов – мухомо\ры… мухомо\ры… А, мухомо\ры от… мухомо\ры-то чё, приноси\ли от мух, вот и вноси\ли мухомо\ры, с ле\су приноси\ли мухомо\ры и там, я не зна\ю, как де\лали – я не зна\ю, но, ви\димо, мо\жет, и песо\чком там сы\пали или чего\ ли, но мухомо\рами, да, по\льзовались, э\то то\чно по\мню, что приноси\ли. [Их дома держали?] Да, до\ма, до\ма, на\до, шоб ну ни ко\шка там не нае\лась или там чего\-то. Ста\вили, э\то вот от мух избавля\лись ведь. [Куда ставили?] По-мо\йму, на таре\лку каку\ю, на… таку\ю сде\лают –не по\мню я тепе\рь, но э\то вот по\мню, что мухомо\ры носи\ли от мух.</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2 доп.</w:t>
      </w:r>
    </w:p>
    <w:p>
      <w:pPr>
        <w:pStyle w:val="Normal"/>
        <w:rPr/>
      </w:pPr>
      <w:r>
        <w:rPr/>
        <w:t>Долматово'2015</w:t>
      </w:r>
    </w:p>
    <w:p>
      <w:pPr>
        <w:pStyle w:val="Normal"/>
        <w:rPr/>
      </w:pPr>
      <w:r>
        <w:rPr/>
        <w:t>АБМ, МЭГ</w:t>
      </w:r>
    </w:p>
    <w:p>
      <w:pPr>
        <w:pStyle w:val="Normal"/>
        <w:rPr>
          <w:szCs w:val="20"/>
        </w:rPr>
      </w:pPr>
      <w:r>
        <w:rPr>
          <w:szCs w:val="20"/>
        </w:rPr>
        <w:t>[Чтоб вывести тараканов, их в не подкладывали коробочке покойнику?] Да_, ща_с. Я не ве\рю в э\то. Я не ве\рю в э\то. Э\то вот, по\мню, на Рождество\ гада\ли, что\ ли, так то\же услы\шали, да, и у сосе\дки бы\ли тарака\ны, у на\с не\ было. Дак я сходи\ла. у сосе\дки тарака\на там пойма\ла ли двух – не зна\ю – в коробо\к спи\чечный, а они\ за\ ночь убежа\ли. И… в о\бщем, присни\тся кака\я дере\вня – туда\ и за\муж вы\йдешь. Вот, э\то бы\ло тако\е. Ну и что\: дере\вня-то присни\лась, тарака\ны-то ушли\, ма\ма пото\м рва\ни дала\ хоро\шей – принесла! [На палец к ноге их не привязывали?] Нет. [А как вы гадали?] Про\сто ничего\, про\сто… [Ну, вы их поймали, принесли, и что?] Ну пойма\ла, вот, загада\ла: кака\я дере\вня присни\тся. [А тараканов куда деть?] Тарака\нов в спичечный коробо\к и положи\ла. [Куда?] Под поду\шку. Всё, и пото\м что, вста\ла – тарака\нов-то не\ту. [Надо быдло что-то сказать, когда кладешь?] Ак, наве\рно, пригова\ривали: "Где моя судьба\?" – чё бо\льше уж? не зна\ю, наве\рно, э\то.</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2 доп.</w:t>
      </w:r>
    </w:p>
    <w:p>
      <w:pPr>
        <w:pStyle w:val="Normal"/>
        <w:rPr/>
      </w:pPr>
      <w:r>
        <w:rPr/>
        <w:t>Долматово'2015</w:t>
      </w:r>
    </w:p>
    <w:p>
      <w:pPr>
        <w:pStyle w:val="Normal"/>
        <w:rPr/>
      </w:pPr>
      <w:r>
        <w:rPr/>
        <w:t>АБМ, МЭГ</w:t>
      </w:r>
    </w:p>
    <w:p>
      <w:pPr>
        <w:pStyle w:val="Normal"/>
        <w:rPr>
          <w:szCs w:val="20"/>
        </w:rPr>
      </w:pPr>
      <w:r>
        <w:rPr>
          <w:szCs w:val="20"/>
        </w:rPr>
        <w:t>[Не слышали, что тараканы появляются к покойнику?] Вот э\тот… э\тот слух ходи\л. Ходи\л. Разгово\р был… был тако\й. [Про кого?] Вот, что тарака\ны появи\лись. Тарака\ны ушли\. Верне\е, бы\ли они\, а пото\м ушли\, и их не ста\ло. [Перед покойником?] Да, да, перед поко\йником.</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4</w:t>
      </w:r>
    </w:p>
    <w:p>
      <w:pPr>
        <w:pStyle w:val="Normal"/>
        <w:rPr/>
      </w:pPr>
      <w:r>
        <w:rPr/>
        <w:t>Долматово'2015</w:t>
      </w:r>
    </w:p>
    <w:p>
      <w:pPr>
        <w:pStyle w:val="Normal"/>
        <w:rPr/>
      </w:pPr>
      <w:r>
        <w:rPr/>
        <w:t>АБМ, МЭГ</w:t>
      </w:r>
    </w:p>
    <w:p>
      <w:pPr>
        <w:pStyle w:val="Normal"/>
        <w:rPr/>
      </w:pPr>
      <w:r>
        <w:rPr/>
        <w:t>[Когда комары в воздухе на солнце?.. Соб. изображает жестом толчею насекомых.] Э\то всё говоря\т, к како\й… к како\й пого\де… Наоборо\т, не к дождю\ или к вё\дру. К вё\дру. Комары\ овё\с толку\т. [Овес толкут?] Овё\с толку\т э\то. Пого\да бу\ът хоро\шая. [Все лето толкут или в какой-то момент?] Не, ну, определё\нное… определё\нное, наве\рно вре\мя, не всё ле\то. Э\то всё ча\ще всего\ ведь примеча\ли, когда\ коси\ть чтобы… К сеноко\су. А та\к-то пото\м он толки\те, хоть чего\ хоти\те. Шобы во\время се\но убра\ть.</w:t>
      </w:r>
    </w:p>
    <w:p>
      <w:pPr>
        <w:pStyle w:val="Normal"/>
        <w:rPr/>
      </w:pPr>
      <w:r>
        <w:rPr/>
        <w:t>НИП</w:t>
      </w:r>
    </w:p>
    <w:p>
      <w:pPr>
        <w:pStyle w:val="Normal"/>
        <w:rPr/>
      </w:pPr>
      <w:r>
        <w:rPr/>
      </w:r>
    </w:p>
    <w:p>
      <w:pPr>
        <w:pStyle w:val="Normal"/>
        <w:rPr/>
      </w:pPr>
      <w:r>
        <w:rPr>
          <w:szCs w:val="20"/>
          <w:lang w:val="en-US"/>
        </w:rPr>
        <w:t>XIX</w:t>
      </w:r>
      <w:r>
        <w:rPr>
          <w:szCs w:val="20"/>
        </w:rPr>
        <w:t>-10</w:t>
      </w:r>
    </w:p>
    <w:p>
      <w:pPr>
        <w:pStyle w:val="Normal"/>
        <w:rPr/>
      </w:pPr>
      <w:r>
        <w:rPr/>
        <w:t>Долматово'2015</w:t>
      </w:r>
    </w:p>
    <w:p>
      <w:pPr>
        <w:pStyle w:val="Normal"/>
        <w:rPr/>
      </w:pPr>
      <w:r>
        <w:rPr/>
        <w:t>АБМ, МЭГ</w:t>
      </w:r>
    </w:p>
    <w:p>
      <w:pPr>
        <w:pStyle w:val="Normal"/>
        <w:rPr/>
      </w:pPr>
      <w:r>
        <w:rPr/>
        <w:t>[Паук в доме – это хорошо или плохо?] Всё… паука\ уви\дишь – что пригова\ривают э\то… к письму\ или чё\ ли… Паука\ уви… пау\к, дак он – то\ ли пода\рок тебе бу\дет, то\ ли письмо\ тебе бу\дет. Бы\ло тако\е вро\де фра\зы, не по\мню тепе\рь уж. [Если где паука увидишь?] Ну э\сли вот пау\к ле\зет там, спуска\ется, вдруг ниотку\да ничего\ - и вдруг появля\ется, тебе\ или пода\рок, и\ли письмо. [На улице или где?] До\ма, в до\ме, уж на у\лице-то там не примеча\ли мы ничего\. [Убивать паука можно?] А вот ду\маю, что нет. Почему\ - не зна\ю. И сейча\с с остра\сткой с тако\й, тот раз пойма\ла да и вы\кинула. А почему\ - не зна\ю э\той приме\ты.</w:t>
      </w:r>
    </w:p>
    <w:p>
      <w:pPr>
        <w:pStyle w:val="Normal"/>
        <w:rPr/>
      </w:pPr>
      <w:r>
        <w:rPr/>
        <w:t>НИП</w:t>
      </w:r>
    </w:p>
    <w:p>
      <w:pPr>
        <w:pStyle w:val="Normal"/>
        <w:rPr/>
      </w:pPr>
      <w:r>
        <w:rPr/>
      </w:r>
    </w:p>
    <w:p>
      <w:pPr>
        <w:pStyle w:val="Normal"/>
        <w:rPr/>
      </w:pPr>
      <w:r>
        <w:rPr>
          <w:szCs w:val="20"/>
          <w:lang w:val="en-US"/>
        </w:rPr>
        <w:t>XIX</w:t>
      </w:r>
      <w:r>
        <w:rPr>
          <w:szCs w:val="20"/>
        </w:rPr>
        <w:t>-15</w:t>
      </w:r>
    </w:p>
    <w:p>
      <w:pPr>
        <w:pStyle w:val="Normal"/>
        <w:rPr/>
      </w:pPr>
      <w:r>
        <w:rPr/>
        <w:t>Долматово'2015</w:t>
      </w:r>
    </w:p>
    <w:p>
      <w:pPr>
        <w:pStyle w:val="Normal"/>
        <w:rPr/>
      </w:pPr>
      <w:r>
        <w:rPr/>
        <w:t>АБМ, МЭГ</w:t>
      </w:r>
    </w:p>
    <w:p>
      <w:pPr>
        <w:pStyle w:val="Normal"/>
        <w:rPr>
          <w:szCs w:val="20"/>
        </w:rPr>
      </w:pPr>
      <w:r>
        <w:rPr/>
        <w:t xml:space="preserve">[Что дети говорили улитке, чтоб она рога высунула?] А, э\то говори\ли: "Ули\та сирота\, вы\тяни рога\, дам… дай… дам на доро\гу четы\ре пирога\". </w:t>
      </w:r>
      <w:r>
        <w:rPr>
          <w:szCs w:val="20"/>
        </w:rPr>
        <w:t>Пойма\ем да пригова\риваем, чтоб она вы\тянула ро\жки. Но мы\ их не убива\ли. [Соб.: Повторите, пожалуйста.] "Ули\та сирота, вы\тяни рога\, дам на доро\гу четы\ре пирога\... а пя\тый… – а вот забы\ла да\льше-то. – А пя\тый пиро\г…" – ой, не по\мню. Но пригова\ривали э\то мы малыша\ми пока бе\гали. [Это просто так, высунула – и всё?] Так, коне\чно, коне\чно, пойма\ем, дак вот она\ пото\м ро\жки вы\тянет и всё.</w:t>
      </w:r>
    </w:p>
    <w:p>
      <w:pPr>
        <w:pStyle w:val="Normal"/>
        <w:rPr>
          <w:szCs w:val="20"/>
        </w:rPr>
      </w:pPr>
      <w:r>
        <w:rPr>
          <w:szCs w:val="20"/>
        </w:rPr>
        <w:t>НИП</w:t>
      </w:r>
    </w:p>
    <w:p>
      <w:pPr>
        <w:pStyle w:val="Normal"/>
        <w:rPr>
          <w:szCs w:val="20"/>
        </w:rPr>
      </w:pPr>
      <w:r>
        <w:rPr>
          <w:szCs w:val="20"/>
        </w:rPr>
      </w:r>
    </w:p>
    <w:p>
      <w:pPr>
        <w:pStyle w:val="Normal"/>
        <w:rPr/>
      </w:pPr>
      <w:r>
        <w:rPr>
          <w:szCs w:val="20"/>
          <w:lang w:val="en-US"/>
        </w:rPr>
        <w:t>XIX</w:t>
      </w:r>
      <w:r>
        <w:rPr>
          <w:szCs w:val="20"/>
        </w:rPr>
        <w:t>-6</w:t>
      </w:r>
    </w:p>
    <w:p>
      <w:pPr>
        <w:pStyle w:val="Normal"/>
        <w:rPr/>
      </w:pPr>
      <w:r>
        <w:rPr/>
        <w:t>Долматово'2015</w:t>
      </w:r>
    </w:p>
    <w:p>
      <w:pPr>
        <w:pStyle w:val="Normal"/>
        <w:rPr/>
      </w:pPr>
      <w:r>
        <w:rPr/>
        <w:t>АБМ, МЭГ</w:t>
      </w:r>
    </w:p>
    <w:p>
      <w:pPr>
        <w:pStyle w:val="Normal"/>
        <w:rPr/>
      </w:pPr>
      <w:r>
        <w:rPr/>
        <w:t>[Божьей коровке дети что-то приговаривали?] Бо\жья коро\вка, да, вы\лети на не\бо, там твои де\тки ку\шают конфе\тки, кни\жки чита\ют, тебя\ поджида\ют – я уже не по\мню ничего\ [смеется].</w:t>
      </w:r>
    </w:p>
    <w:p>
      <w:pPr>
        <w:pStyle w:val="Normal"/>
        <w:rPr/>
      </w:pPr>
      <w:r>
        <w:rPr/>
        <w:t>НИП</w:t>
      </w:r>
    </w:p>
    <w:p>
      <w:pPr>
        <w:pStyle w:val="Normal"/>
        <w:rPr/>
      </w:pPr>
      <w:r>
        <w:rPr/>
      </w:r>
    </w:p>
    <w:p>
      <w:pPr>
        <w:pStyle w:val="Normal"/>
        <w:rPr/>
      </w:pPr>
      <w:r>
        <w:rPr>
          <w:szCs w:val="20"/>
          <w:lang w:val="en-US"/>
        </w:rPr>
        <w:t>XIX</w:t>
      </w:r>
      <w:r>
        <w:rPr>
          <w:szCs w:val="20"/>
        </w:rPr>
        <w:t>-11</w:t>
      </w:r>
    </w:p>
    <w:p>
      <w:pPr>
        <w:pStyle w:val="Normal"/>
        <w:rPr/>
      </w:pPr>
      <w:r>
        <w:rPr/>
        <w:t>Долматово'2015</w:t>
      </w:r>
    </w:p>
    <w:p>
      <w:pPr>
        <w:pStyle w:val="Normal"/>
        <w:rPr/>
      </w:pPr>
      <w:r>
        <w:rPr/>
        <w:t>АБМ, МЭГ</w:t>
      </w:r>
    </w:p>
    <w:p>
      <w:pPr>
        <w:pStyle w:val="Normal"/>
        <w:rPr/>
      </w:pPr>
      <w:r>
        <w:rPr/>
        <w:t>[Бабочке приговаривали что-то?] А про ба\бочку я не зна\ю про ба\бочку ничего\. ["Бабка-липка, сядь на.."?] А, ба\бка-ли\пка… Да, вы напомина\ете то, что я и сама\ уж всё забы\ла. Ба\бка-ли\пка, ся\дь на тра\вку… Да? [А дальше?] А да\льше? Да\льше вы догова\ривайте. Не по\мню. Да\льше чё\-то то\же бы\ло.</w:t>
      </w:r>
    </w:p>
    <w:p>
      <w:pPr>
        <w:pStyle w:val="Normal"/>
        <w:rPr/>
      </w:pPr>
      <w:r>
        <w:rPr/>
        <w:t>НИП</w:t>
      </w:r>
    </w:p>
    <w:p>
      <w:pPr>
        <w:pStyle w:val="Normal"/>
        <w:rPr/>
      </w:pPr>
      <w:r>
        <w:rPr/>
      </w:r>
    </w:p>
    <w:p>
      <w:pPr>
        <w:pStyle w:val="Normal"/>
        <w:rPr/>
      </w:pPr>
      <w:r>
        <w:rPr>
          <w:lang w:val="en-US"/>
        </w:rPr>
        <w:t>XVIII</w:t>
      </w:r>
      <w:r>
        <w:rPr/>
        <w:t>-13 а</w:t>
      </w:r>
    </w:p>
    <w:p>
      <w:pPr>
        <w:pStyle w:val="Normal"/>
        <w:rPr/>
      </w:pPr>
      <w:r>
        <w:rPr/>
        <w:t>Долматово'2015</w:t>
      </w:r>
    </w:p>
    <w:p>
      <w:pPr>
        <w:pStyle w:val="Normal"/>
        <w:rPr/>
      </w:pPr>
      <w:r>
        <w:rPr/>
        <w:t>АБМ, МЭГ</w:t>
      </w:r>
    </w:p>
    <w:p>
      <w:pPr>
        <w:pStyle w:val="Normal"/>
        <w:rPr/>
      </w:pPr>
      <w:r>
        <w:rPr/>
        <w:t>[Если бабочка в дом прилетит – это к чему?] Вот пти\чка в стекло\ сту\кнет, дак всё говори\ли, что к неприя\тности. [К неприятности?] Да вот. Ве\сть каку\ю-то принесла\, и всё бо\льше говори\ли, что ой, что\-то нехоро\шее бу\дет, если птица уда\рилась в око\шко. [Все равно, какая птица?] Да, всё равно\ кака\я. Ну, ма\ленька, больша\я – всё равно\. А быва\ет, что она\ лети\т про\сто за му\хой или за че\м, ведь э\то приме\та – ка\к её знать. Вдру\г она лете\ла за те\м же о\водом или за кем. И уда\рилась в стекло\. Ну, не зна\ю, бы\ло тако\е пове\рье.</w:t>
      </w:r>
    </w:p>
    <w:p>
      <w:pPr>
        <w:pStyle w:val="Normal"/>
        <w:rPr/>
      </w:pPr>
      <w:r>
        <w:rPr/>
        <w:t>НИП</w:t>
      </w:r>
    </w:p>
    <w:p>
      <w:pPr>
        <w:pStyle w:val="Normal"/>
        <w:rPr/>
      </w:pPr>
      <w:r>
        <w:rPr/>
      </w:r>
    </w:p>
    <w:p>
      <w:pPr>
        <w:pStyle w:val="Normal"/>
        <w:rPr/>
      </w:pPr>
      <w:r>
        <w:rPr>
          <w:lang w:val="en-US"/>
        </w:rPr>
        <w:t>XVIII</w:t>
      </w:r>
      <w:r>
        <w:rPr/>
        <w:t>-13 а, 3 а</w:t>
      </w:r>
    </w:p>
    <w:p>
      <w:pPr>
        <w:pStyle w:val="Normal"/>
        <w:rPr/>
      </w:pPr>
      <w:r>
        <w:rPr/>
        <w:t>Долматово'2015</w:t>
      </w:r>
    </w:p>
    <w:p>
      <w:pPr>
        <w:pStyle w:val="Normal"/>
        <w:rPr/>
      </w:pPr>
      <w:r>
        <w:rPr/>
        <w:t>АБМ, МЭГ</w:t>
      </w:r>
    </w:p>
    <w:p>
      <w:pPr>
        <w:pStyle w:val="Normal"/>
        <w:rPr/>
      </w:pPr>
      <w:r>
        <w:rPr/>
        <w:t>[Если лесная птица прилетает в  деревню, это что значит?] Куку\шка, всё говори\ли, прилети\т. Э\сли в дере\вне закуку\ет, то к пожа\ру. Почему\ такое бы\ло – не зна\ю – пове\рье. Куку\шка в дере\вню не должна\, вобще\-то ведь прилета\ть, а залете\ла куку\шка – э\то к пожа\ру.</w:t>
      </w:r>
    </w:p>
    <w:p>
      <w:pPr>
        <w:pStyle w:val="Normal"/>
        <w:rPr/>
      </w:pPr>
      <w:r>
        <w:rPr/>
        <w:t>НИП</w:t>
      </w:r>
    </w:p>
    <w:p>
      <w:pPr>
        <w:pStyle w:val="Normal"/>
        <w:rPr/>
      </w:pPr>
      <w:r>
        <w:rPr/>
      </w:r>
    </w:p>
    <w:p>
      <w:pPr>
        <w:pStyle w:val="Normal"/>
        <w:rPr/>
      </w:pPr>
      <w:r>
        <w:rPr>
          <w:lang w:val="en-US"/>
        </w:rPr>
        <w:t>XVIII</w:t>
      </w:r>
      <w:r>
        <w:rPr/>
        <w:t>-13 а, б</w:t>
      </w:r>
    </w:p>
    <w:p>
      <w:pPr>
        <w:pStyle w:val="Normal"/>
        <w:rPr/>
      </w:pPr>
      <w:r>
        <w:rPr/>
        <w:t>Долматово'2015</w:t>
      </w:r>
    </w:p>
    <w:p>
      <w:pPr>
        <w:pStyle w:val="Normal"/>
        <w:rPr/>
      </w:pPr>
      <w:r>
        <w:rPr/>
        <w:t>АБМ, МЭГ</w:t>
      </w:r>
    </w:p>
    <w:p>
      <w:pPr>
        <w:pStyle w:val="Normal"/>
        <w:rPr/>
      </w:pPr>
      <w:r>
        <w:rPr/>
        <w:t>[Не примечали, к чему кукушка начинает куковать, прежде чем лист на деревьях появится?] Ра\но закукова\ла – да? Вот щас у меня муж примеча\л, шо она\ уже откукова\ла, говори\т, ра\но се\й год о\сень… о\сень ра\но… ра\нняя бу\дет. [Если рано откуковала?] Она\… она\... говори\т, что вобш_е\ уже не слы\шно куку\шки, зна\чит, мо\жет быть, да\же и ра\нняя о\сень бу\дет. Хо\лодно бу\дет ра\но. [А когда она должна откуковать?] До… вот, должна\ - не зна\ю, вот разгово\р был, а я прослу\шала 0 они\ тут между собо\й говори\ли. Ну, до Петро\вдня дня она\ ош_о\ должна\, наве\рно, была\, её\ и не слы\шно уже\.</w:t>
      </w:r>
    </w:p>
    <w:p>
      <w:pPr>
        <w:pStyle w:val="Normal"/>
        <w:rPr/>
      </w:pPr>
      <w:r>
        <w:rPr/>
        <w:t>НИП</w:t>
      </w:r>
    </w:p>
    <w:p>
      <w:pPr>
        <w:pStyle w:val="Normal"/>
        <w:rPr/>
      </w:pPr>
      <w:r>
        <w:rPr/>
      </w:r>
    </w:p>
    <w:p>
      <w:pPr>
        <w:pStyle w:val="Normal"/>
        <w:rPr/>
      </w:pPr>
      <w:r>
        <w:rPr>
          <w:lang w:val="en-US"/>
        </w:rPr>
        <w:t>XVIII</w:t>
      </w:r>
      <w:r>
        <w:rPr/>
        <w:t>-14, 13 в</w:t>
      </w:r>
    </w:p>
    <w:p>
      <w:pPr>
        <w:pStyle w:val="Normal"/>
        <w:rPr/>
      </w:pPr>
      <w:r>
        <w:rPr/>
        <w:t>Долматово'2015</w:t>
      </w:r>
    </w:p>
    <w:p>
      <w:pPr>
        <w:pStyle w:val="Normal"/>
        <w:rPr/>
      </w:pPr>
      <w:r>
        <w:rPr/>
        <w:t>АБМ, МЭГ</w:t>
      </w:r>
    </w:p>
    <w:p>
      <w:pPr>
        <w:pStyle w:val="Normal"/>
        <w:rPr/>
      </w:pPr>
      <w:r>
        <w:rPr/>
        <w:t>[Какие птицы улетают осенью последними?] Улета\ют-то гу\си… Ле\беди, наве\рно, ле\беди снег несу\т. [Как?] Ле\беди на кры\льях сне\г несут. Они после\дними улета\ют. [Почему снег несут?] Ле\беди полете\ли – зна\чит снег уже\ не за гора\ми. [Высоко или низко они летят – не примечали?] Э\то я не примеча\ю.</w:t>
      </w:r>
    </w:p>
    <w:p>
      <w:pPr>
        <w:pStyle w:val="Normal"/>
        <w:rPr/>
      </w:pPr>
      <w:r>
        <w:rPr/>
        <w:t>НИП</w:t>
      </w:r>
    </w:p>
    <w:p>
      <w:pPr>
        <w:pStyle w:val="Normal"/>
        <w:rPr/>
      </w:pPr>
      <w:r>
        <w:rPr/>
      </w:r>
    </w:p>
    <w:p>
      <w:pPr>
        <w:pStyle w:val="Normal"/>
        <w:rPr/>
      </w:pPr>
      <w:r>
        <w:rPr>
          <w:lang w:val="en-US"/>
        </w:rPr>
        <w:t>XVIII</w:t>
      </w:r>
      <w:r>
        <w:rPr/>
        <w:t>-1 б</w:t>
      </w:r>
    </w:p>
    <w:p>
      <w:pPr>
        <w:pStyle w:val="Normal"/>
        <w:rPr/>
      </w:pPr>
      <w:r>
        <w:rPr/>
        <w:t>Долматово'2015</w:t>
      </w:r>
    </w:p>
    <w:p>
      <w:pPr>
        <w:pStyle w:val="Normal"/>
        <w:rPr/>
      </w:pPr>
      <w:r>
        <w:rPr/>
        <w:t>АБМ, МЭГ</w:t>
      </w:r>
    </w:p>
    <w:p>
      <w:pPr>
        <w:pStyle w:val="Normal"/>
        <w:rPr/>
      </w:pPr>
      <w:r>
        <w:rPr/>
        <w:t>[Как называется (показываю жестом клин), когда так летят лебеди или журавли?] Кли\ном. Кли\ном летят, да. [Птиц не сбивали с пути.]</w:t>
      </w:r>
    </w:p>
    <w:p>
      <w:pPr>
        <w:pStyle w:val="Normal"/>
        <w:rPr/>
      </w:pPr>
      <w:r>
        <w:rPr/>
        <w:t>НИП</w:t>
      </w:r>
    </w:p>
    <w:p>
      <w:pPr>
        <w:pStyle w:val="Normal"/>
        <w:rPr/>
      </w:pPr>
      <w:r>
        <w:rPr/>
      </w:r>
    </w:p>
    <w:p>
      <w:pPr>
        <w:pStyle w:val="Normal"/>
        <w:rPr/>
      </w:pPr>
      <w:r>
        <w:rPr>
          <w:lang w:val="en-US"/>
        </w:rPr>
        <w:t>XVIII</w:t>
      </w:r>
      <w:r>
        <w:rPr/>
        <w:t>-6 к</w:t>
      </w:r>
    </w:p>
    <w:p>
      <w:pPr>
        <w:pStyle w:val="Normal"/>
        <w:rPr/>
      </w:pPr>
      <w:r>
        <w:rPr/>
        <w:t>Долматово'2015</w:t>
      </w:r>
    </w:p>
    <w:p>
      <w:pPr>
        <w:pStyle w:val="Normal"/>
        <w:rPr/>
      </w:pPr>
      <w:r>
        <w:rPr/>
        <w:t>АБМ, МЭГ</w:t>
      </w:r>
    </w:p>
    <w:p>
      <w:pPr>
        <w:pStyle w:val="Normal"/>
        <w:rPr/>
      </w:pPr>
      <w:r>
        <w:rPr/>
        <w:t>[Не говорят, что в криках каких-то птиц можно услышать человеческие слова?]  Э\то, зна\ете, пти\ца… начина\ет то\ко тра\вка появля\ться, дак "Травы\-травы\-травы!" – э\то вы\ть, наве\рно, пти\ца – е\сть така\я пти\чка, и похо\же, как она кричи\т: "Травы-травы-травы-травы-травы!" – вот э\то. Есть така\я. [Это когда трава начинает расти?] То\лько начина\ет вот расти тра\вка, вот есть така\я пти\чка. [А другие птицы не кричат словами? Филин?] Ну, фи\лин фу\кает, дак слыха\ю… слыха\ла фи\лин.</w:t>
      </w:r>
    </w:p>
    <w:p>
      <w:pPr>
        <w:pStyle w:val="Normal"/>
        <w:rPr/>
      </w:pPr>
      <w:r>
        <w:rPr/>
        <w:t>НИП</w:t>
      </w:r>
    </w:p>
    <w:p>
      <w:pPr>
        <w:pStyle w:val="Normal"/>
        <w:rPr/>
      </w:pPr>
      <w:r>
        <w:rPr/>
      </w:r>
    </w:p>
    <w:p>
      <w:pPr>
        <w:pStyle w:val="Normal"/>
        <w:rPr/>
      </w:pPr>
      <w:r>
        <w:rPr>
          <w:lang w:val="en-US"/>
        </w:rPr>
        <w:t>IIa</w:t>
      </w:r>
      <w:r>
        <w:rPr/>
        <w:t>-2 з</w:t>
      </w:r>
    </w:p>
    <w:p>
      <w:pPr>
        <w:pStyle w:val="Normal"/>
        <w:rPr/>
      </w:pPr>
      <w:r>
        <w:rPr/>
        <w:t>Долматово'2015</w:t>
      </w:r>
    </w:p>
    <w:p>
      <w:pPr>
        <w:pStyle w:val="Normal"/>
        <w:rPr/>
      </w:pPr>
      <w:r>
        <w:rPr/>
        <w:t>АБМ, МЭГ</w:t>
      </w:r>
    </w:p>
    <w:p>
      <w:pPr>
        <w:pStyle w:val="Normal"/>
        <w:rPr/>
      </w:pPr>
      <w:r>
        <w:rPr/>
        <w:t xml:space="preserve">[Не рассказывали, почему кукушка бросает своих детей?] Не зна\й, всё сра\внивают женщин: как куку\шка да, как кукуш\ка подки\дывает свои я\йца в чужи\е гнё\зда, дак э\то я\сно. [А какую женщину называ\ют куку\шкой?] Кото\рая дете\й свои\х кида\ет. [Бросает?] Да, в детдо\м сдаё\т. Э\то уже куку\шка. </w:t>
      </w:r>
    </w:p>
    <w:p>
      <w:pPr>
        <w:pStyle w:val="Normal"/>
        <w:rPr/>
      </w:pPr>
      <w:r>
        <w:rPr/>
        <w:t>НИП</w:t>
      </w:r>
    </w:p>
    <w:p>
      <w:pPr>
        <w:pStyle w:val="Normal"/>
        <w:rPr/>
      </w:pPr>
      <w:r>
        <w:rPr/>
      </w:r>
    </w:p>
    <w:p>
      <w:pPr>
        <w:pStyle w:val="Normal"/>
        <w:rPr/>
      </w:pPr>
      <w:r>
        <w:rPr>
          <w:lang w:val="en-US"/>
        </w:rPr>
        <w:t>XVIII-</w:t>
      </w:r>
      <w:r>
        <w:rPr/>
        <w:t>9 в</w:t>
      </w:r>
    </w:p>
    <w:p>
      <w:pPr>
        <w:pStyle w:val="Normal"/>
        <w:rPr/>
      </w:pPr>
      <w:r>
        <w:rPr/>
        <w:t>Долматово'2015</w:t>
      </w:r>
    </w:p>
    <w:p>
      <w:pPr>
        <w:pStyle w:val="Normal"/>
        <w:rPr/>
      </w:pPr>
      <w:r>
        <w:rPr/>
        <w:t>АБМ, МЭГ</w:t>
      </w:r>
    </w:p>
    <w:p>
      <w:pPr>
        <w:pStyle w:val="Normal"/>
        <w:rPr/>
      </w:pPr>
      <w:r>
        <w:rPr/>
        <w:t>[Что значит если курица кричит петухом?] Быва\ло. Запоё\т, говори\т: "Перед свое\й голово\й!" – ма\ма говори\ла. П… ку\рица запе\ла ни… на беду\, дак лу\чше го\лову отруби\ть ей, да и всё. А вот на… вот бы\ло тако\е. [Мама это курице говорила?] Да. "Пусь поё\т, – говори\т, – перед свое\й голово\й, лучше её\  у… она\ беды\ наклю… накли\чет", – вот бы\ло тако\е, а чё, с че\м э\то сра\внивалось – не зна\й. [Голову отрубали, а саму куда девали? Съедали?]  Ну коне\шно, коне\шно.</w:t>
      </w:r>
    </w:p>
    <w:p>
      <w:pPr>
        <w:pStyle w:val="Normal"/>
        <w:rPr/>
      </w:pPr>
      <w:r>
        <w:rPr/>
        <w:t>НИП</w:t>
      </w:r>
    </w:p>
    <w:p>
      <w:pPr>
        <w:pStyle w:val="Normal"/>
        <w:rPr/>
      </w:pPr>
      <w:r>
        <w:rPr/>
      </w:r>
    </w:p>
    <w:p>
      <w:pPr>
        <w:pStyle w:val="Normal"/>
        <w:rPr/>
      </w:pPr>
      <w:r>
        <w:rPr>
          <w:lang w:val="en-US"/>
        </w:rPr>
        <w:t>Va-18</w:t>
      </w:r>
      <w:r>
        <w:rPr/>
        <w:t xml:space="preserve"> а</w:t>
      </w:r>
    </w:p>
    <w:p>
      <w:pPr>
        <w:pStyle w:val="Normal"/>
        <w:rPr/>
      </w:pPr>
      <w:r>
        <w:rPr/>
        <w:t>Долматово'2015</w:t>
      </w:r>
    </w:p>
    <w:p>
      <w:pPr>
        <w:pStyle w:val="Normal"/>
        <w:rPr/>
      </w:pPr>
      <w:r>
        <w:rPr/>
        <w:t>АБМ, МЭГ</w:t>
      </w:r>
    </w:p>
    <w:p>
      <w:pPr>
        <w:pStyle w:val="Normal"/>
        <w:rPr/>
      </w:pPr>
      <w:r>
        <w:rPr/>
        <w:t>[На Пасху красили яйца?] Кра\сили всё вре\мя. [Чем?] Лу\ковым перо\м [перо - шелуха] в основно\м. [А на Петрово заговенье яйца катали?] Я про\шлый год только пе\рвый раз уви\дела, как я\йца ката\ют, я вобш_е не зна\ла, что\ это тако\е – э\то Андри\чево [в с. Андричево недавно возродили эту традицию].</w:t>
      </w:r>
    </w:p>
    <w:p>
      <w:pPr>
        <w:pStyle w:val="Normal"/>
        <w:rPr/>
      </w:pPr>
      <w:r>
        <w:rPr/>
        <w:t>НИП</w:t>
      </w:r>
    </w:p>
    <w:p>
      <w:pPr>
        <w:pStyle w:val="Normal"/>
        <w:rPr/>
      </w:pPr>
      <w:r>
        <w:rPr/>
      </w:r>
    </w:p>
    <w:p>
      <w:pPr>
        <w:pStyle w:val="Normal"/>
        <w:rPr/>
      </w:pPr>
      <w:r>
        <w:rPr>
          <w:lang w:val="en-US"/>
        </w:rPr>
        <w:t>XXIV</w:t>
      </w:r>
      <w:r>
        <w:rPr/>
        <w:t>-21 б</w:t>
      </w:r>
    </w:p>
    <w:p>
      <w:pPr>
        <w:pStyle w:val="Normal"/>
        <w:rPr/>
      </w:pPr>
      <w:r>
        <w:rPr/>
        <w:t>Долматово'2015</w:t>
      </w:r>
    </w:p>
    <w:p>
      <w:pPr>
        <w:pStyle w:val="Normal"/>
        <w:rPr/>
      </w:pPr>
      <w:r>
        <w:rPr/>
        <w:t>АБМ, МЭГ</w:t>
      </w:r>
    </w:p>
    <w:p>
      <w:pPr>
        <w:pStyle w:val="Normal"/>
        <w:rPr/>
      </w:pPr>
      <w:r>
        <w:rPr/>
        <w:t xml:space="preserve">[Какие-то потешки знаете? "Сорока-ворона…"?] Ну, "Соро\ка-воро\на" – э\то… по\мню я тако\е выраже\ние: ка\шу вари\ла, на поро\г скака\ла, госте\й созыва\ла… Э\то ма\ленькие пока\ де\тки. [Как дальше?] А да\льше н… Э\тому дала\, э\тому дала\, э\тому е дала\: э\тот воды\ не носи\л, этот ка… Не знай, я и не по\мню всей э\той пригово\рки, но была\ така\я. [А "Что в горбу? – Денежки…"?] [Отрицательно мычит.] </w:t>
      </w:r>
    </w:p>
    <w:p>
      <w:pPr>
        <w:pStyle w:val="Normal"/>
        <w:rPr/>
      </w:pPr>
      <w:r>
        <w:rPr/>
        <w:t>НИП</w:t>
      </w:r>
    </w:p>
    <w:p>
      <w:pPr>
        <w:pStyle w:val="Normal"/>
        <w:rPr/>
      </w:pPr>
      <w:r>
        <w:rPr/>
      </w:r>
    </w:p>
    <w:p>
      <w:pPr>
        <w:pStyle w:val="Normal"/>
        <w:rPr/>
      </w:pPr>
      <w:r>
        <w:rPr>
          <w:lang w:val="en-US"/>
        </w:rPr>
        <w:t>XXIV</w:t>
      </w:r>
      <w:r>
        <w:rPr/>
        <w:t>-13 б</w:t>
      </w:r>
    </w:p>
    <w:p>
      <w:pPr>
        <w:pStyle w:val="Normal"/>
        <w:rPr/>
      </w:pPr>
      <w:r>
        <w:rPr/>
        <w:t>Долматово'2015</w:t>
      </w:r>
    </w:p>
    <w:p>
      <w:pPr>
        <w:pStyle w:val="Normal"/>
        <w:rPr/>
      </w:pPr>
      <w:r>
        <w:rPr/>
        <w:t>АБМ, МЭГ</w:t>
      </w:r>
    </w:p>
    <w:p>
      <w:pPr>
        <w:pStyle w:val="Normal"/>
        <w:rPr/>
      </w:pPr>
      <w:r>
        <w:rPr/>
        <w:t>[Если ребенок боится ходить, что делали?] Стра\х ка\к-то… ка\к-то страх загова\ривали, ба\бушки, а ка\к ба\бушки загова\ривали – не по\мню чем. Че\м-то тю\кали, наве\рно, че\м-то, или топо\риком, или моло… ну, э\тим, но… ну,, че\м-то в о\бш_ем, не зна\ю, я не зна\ю, я ничё\ не де\лала дак [смеется]. [Вы не видели?] Нет, у меня не\ было э\того тако\го, не ви\дела я. [По полу тюкали?] Ну наве\рно так, вот наве\рно. А мо\жет, э\то и ерунда\ кака\я-то. Не зна\ю.</w:t>
      </w:r>
    </w:p>
    <w:p>
      <w:pPr>
        <w:pStyle w:val="Normal"/>
        <w:rPr/>
      </w:pPr>
      <w:r>
        <w:rPr/>
        <w:t>НИП</w:t>
      </w:r>
      <w:r>
        <w:rPr>
          <w:lang w:val="en-US"/>
        </w:rPr>
        <w:t xml:space="preserve"> </w:t>
      </w:r>
    </w:p>
    <w:p>
      <w:pPr>
        <w:pStyle w:val="Normal"/>
        <w:rPr/>
      </w:pPr>
      <w:r>
        <w:rPr/>
      </w:r>
    </w:p>
    <w:p>
      <w:pPr>
        <w:pStyle w:val="Normal"/>
        <w:rPr/>
      </w:pPr>
      <w:r>
        <w:rPr>
          <w:lang w:val="en-US"/>
        </w:rPr>
        <w:t>XXIV</w:t>
      </w:r>
      <w:r>
        <w:rPr/>
        <w:t>-19 в</w:t>
      </w:r>
    </w:p>
    <w:p>
      <w:pPr>
        <w:pStyle w:val="Normal"/>
        <w:rPr/>
      </w:pPr>
      <w:r>
        <w:rPr/>
        <w:t>Долматово'2015</w:t>
      </w:r>
    </w:p>
    <w:p>
      <w:pPr>
        <w:pStyle w:val="Normal"/>
        <w:rPr/>
      </w:pPr>
      <w:r>
        <w:rPr/>
        <w:t>АБМ, МЭГ</w:t>
      </w:r>
    </w:p>
    <w:p>
      <w:pPr>
        <w:pStyle w:val="Normal"/>
        <w:rPr/>
      </w:pPr>
      <w:r>
        <w:rPr/>
        <w:t>[Не говорили, что нельзя вдвоем зыбку качать?] Говори\ли. И коля… [Почему?] А я не зна\ю. двойнико\в ро\дишь. И коля\ску, мол один ка\тишь, дак второ\й то\же… "Отцепи\сь, а то еш_о\ дво\йню рожу\!" [Это когда родители вдвоем везут коляску?] Да, да, да. [А пустую зыбку или коляску?] Пусту\ю то… пусту\ю то\же нельзя качать: а… чё\... споко… неспоко\йно спа\ть ребё\нок бу\дет – что\-то в э\том ро\де. [Про коляску тоже так говорят?] Да, да.</w:t>
      </w:r>
    </w:p>
    <w:p>
      <w:pPr>
        <w:pStyle w:val="Normal"/>
        <w:rPr/>
      </w:pPr>
      <w:r>
        <w:rPr/>
        <w:t>НИП</w:t>
      </w:r>
    </w:p>
    <w:p>
      <w:pPr>
        <w:pStyle w:val="Normal"/>
        <w:rPr/>
      </w:pPr>
      <w:r>
        <w:rPr/>
      </w:r>
    </w:p>
    <w:p>
      <w:pPr>
        <w:pStyle w:val="Normal"/>
        <w:rPr/>
      </w:pPr>
      <w:r>
        <w:rPr>
          <w:lang w:val="en-US"/>
        </w:rPr>
        <w:t>XII</w:t>
      </w:r>
      <w:r>
        <w:rPr/>
        <w:t>-10 а</w:t>
      </w:r>
    </w:p>
    <w:p>
      <w:pPr>
        <w:pStyle w:val="Normal"/>
        <w:rPr/>
      </w:pPr>
      <w:r>
        <w:rPr/>
        <w:t>Долматово'2015</w:t>
      </w:r>
    </w:p>
    <w:p>
      <w:pPr>
        <w:pStyle w:val="Normal"/>
        <w:rPr/>
      </w:pPr>
      <w:r>
        <w:rPr/>
        <w:t>АБМ, МЭГ</w:t>
      </w:r>
    </w:p>
    <w:p>
      <w:pPr>
        <w:pStyle w:val="Normal"/>
        <w:rPr/>
      </w:pPr>
      <w:r>
        <w:rPr/>
        <w:t xml:space="preserve">[Пеленки можно на улице сушить?] Всё вре\мя на улице суши\ли. Еш_о\ ша\пку та\к нельзя\ пусту\ю крути\ть [показывает как: крутит в воздухе пальцем, на котором как бы надета шапка]. У меня всё… у меня мо\да есть така – ша\почку покрути\ть. </w:t>
      </w:r>
      <w:r>
        <w:rPr>
          <w:szCs w:val="20"/>
        </w:rPr>
        <w:t xml:space="preserve">[Нрзб.] говоря\т: "Голова\ боле\ть бу\дет, не крути\ ша\пку!" Я говорю\: "Я не зна\ла тако\го". [На руке крутить шапку нельзя?] Ну да\, вот та\к вот: в рука\х де\ржишь и… </w:t>
      </w:r>
    </w:p>
    <w:p>
      <w:pPr>
        <w:pStyle w:val="Normal"/>
        <w:rPr>
          <w:szCs w:val="20"/>
        </w:rPr>
      </w:pPr>
      <w:r>
        <w:rPr>
          <w:szCs w:val="20"/>
        </w:rPr>
        <w:t>НИП</w:t>
      </w:r>
    </w:p>
    <w:p>
      <w:pPr>
        <w:pStyle w:val="Normal"/>
        <w:rPr>
          <w:szCs w:val="20"/>
        </w:rPr>
      </w:pPr>
      <w:r>
        <w:rPr>
          <w:szCs w:val="20"/>
        </w:rPr>
      </w:r>
    </w:p>
    <w:p>
      <w:pPr>
        <w:pStyle w:val="Normal"/>
        <w:rPr/>
      </w:pPr>
      <w:r>
        <w:rPr>
          <w:lang w:val="en-US"/>
        </w:rPr>
        <w:t>XXa</w:t>
      </w:r>
      <w:r>
        <w:rPr/>
        <w:t>-3 доп.</w:t>
      </w:r>
    </w:p>
    <w:p>
      <w:pPr>
        <w:pStyle w:val="Normal"/>
        <w:rPr/>
      </w:pPr>
      <w:r>
        <w:rPr/>
        <w:t>Долматово'2015</w:t>
      </w:r>
    </w:p>
    <w:p>
      <w:pPr>
        <w:pStyle w:val="Normal"/>
        <w:rPr/>
      </w:pPr>
      <w:r>
        <w:rPr/>
        <w:t>АБМ, МЭГ</w:t>
      </w:r>
    </w:p>
    <w:p>
      <w:pPr>
        <w:pStyle w:val="Normal"/>
        <w:rPr/>
      </w:pPr>
      <w:r>
        <w:rPr/>
        <w:t xml:space="preserve">[Что делали, чтоб ребенка не сглазили?] Э\то вот… и до сих по\р тако\е я по\мню: на хле\бушек… на хле\бушек со\ли, на кусо\чек хле\бушек, чё\рного хлеба кусо\чек, со\ли посоли\ и на те\мечке положить и приговори\ть: "До\брому человек\у хлеб да соль, а зло\му со\ли в гла\з!" Ну, э\то вот… така\я фра\за. Зна\ю, что она\ до сих по\р, мо\жет, у кого\-то ещё\ и прижила\сь. В о\бш_ем, ну… ну, чтоб не сгла\зили. [Это ребенку?] да, да, да-да-да, вот когда\ гуля\ть, когда гуля\ть выводи\ли. [А дома?] А до\ма… до\ма не зна\ю, мо\жет, до\ма-то чего\, мо\жет умыва\ли, э\сли наро\ду бы\ло мно\го, допу\стим, придё\т там из две\ри </w:t>
      </w:r>
      <w:r>
        <w:rPr>
          <w:szCs w:val="20"/>
        </w:rPr>
        <w:t>[?]</w:t>
      </w:r>
      <w:r>
        <w:rPr/>
        <w:t xml:space="preserve"> там так где чего\, дак перед сно\м обяза\тельно на\до умы\ть, э\то умыва\ли ребё\ночка. [Умывали обычной водой?] Про\сто, ну из умыва\льника, мо\жет, чё\-то мать и пошепта\ла там, кто\ его зна\ет, чё\ она там.</w:t>
      </w:r>
    </w:p>
    <w:p>
      <w:pPr>
        <w:pStyle w:val="Normal"/>
        <w:rPr/>
      </w:pPr>
      <w:r>
        <w:rPr/>
        <w:t>НИП</w:t>
      </w:r>
    </w:p>
    <w:p>
      <w:pPr>
        <w:pStyle w:val="Normal"/>
        <w:rPr/>
      </w:pPr>
      <w:r>
        <w:rPr/>
      </w:r>
    </w:p>
    <w:p>
      <w:pPr>
        <w:pStyle w:val="Normal"/>
        <w:rPr/>
      </w:pPr>
      <w:r>
        <w:rPr>
          <w:lang w:val="en-US"/>
        </w:rPr>
        <w:t>XXIV</w:t>
      </w:r>
      <w:r>
        <w:rPr/>
        <w:t>-2 б</w:t>
      </w:r>
    </w:p>
    <w:p>
      <w:pPr>
        <w:pStyle w:val="Normal"/>
        <w:rPr/>
      </w:pPr>
      <w:r>
        <w:rPr/>
        <w:t>Долматово'2015</w:t>
      </w:r>
    </w:p>
    <w:p>
      <w:pPr>
        <w:pStyle w:val="Normal"/>
        <w:rPr/>
      </w:pPr>
      <w:r>
        <w:rPr/>
        <w:t>АБМ, МЭГ</w:t>
      </w:r>
    </w:p>
    <w:p>
      <w:pPr>
        <w:pStyle w:val="Normal"/>
        <w:rPr/>
      </w:pPr>
      <w:r>
        <w:rPr/>
        <w:t>[Бывает, что если один ребенок умрет, то его именем называли другого ребенка в той же семье?] У на\с дак та\к было в семье\. [Было?] Да, у отца\ оди\н у\мер, Генна\дий, он друго\го то\же назва\л Генна\дием. Ну, дай Бог, он про\жил до\лго. [А именем живого родственника можно называть ребенка?] А почему\ нельзя\?</w:t>
      </w:r>
    </w:p>
    <w:p>
      <w:pPr>
        <w:pStyle w:val="Normal"/>
        <w:rPr/>
      </w:pPr>
      <w:r>
        <w:rPr/>
        <w:t>НИП</w:t>
      </w:r>
    </w:p>
    <w:p>
      <w:pPr>
        <w:pStyle w:val="Normal"/>
        <w:rPr/>
      </w:pPr>
      <w:r>
        <w:rPr/>
      </w:r>
    </w:p>
    <w:p>
      <w:pPr>
        <w:pStyle w:val="Normal"/>
        <w:rPr/>
      </w:pPr>
      <w:r>
        <w:rPr>
          <w:lang w:val="en-US"/>
        </w:rPr>
        <w:t>XXIV</w:t>
      </w:r>
      <w:r>
        <w:rPr/>
        <w:t>-4 а</w:t>
      </w:r>
    </w:p>
    <w:p>
      <w:pPr>
        <w:pStyle w:val="Normal"/>
        <w:rPr/>
      </w:pPr>
      <w:r>
        <w:rPr/>
        <w:t>Долматово'2015</w:t>
      </w:r>
    </w:p>
    <w:p>
      <w:pPr>
        <w:pStyle w:val="Normal"/>
        <w:rPr/>
      </w:pPr>
      <w:r>
        <w:rPr/>
        <w:t>АБМ, МЭГ</w:t>
      </w:r>
    </w:p>
    <w:p>
      <w:pPr>
        <w:pStyle w:val="Normal"/>
        <w:rPr/>
      </w:pPr>
      <w:r>
        <w:rPr/>
        <w:t xml:space="preserve">[Не говорили, что незаконнорожденные дети обладают какими-то особенностями?] Ну, шо про\звища прилепа\ть бу\дут – ра\ньше мо\жет быть. Тепе\рь-то э\то мо\дно. [А были прозвища?] Ну мо… мо\жет быть, мо\жет. Сколо\ток, сколо\ток. А мо\жет, ещё\ как называ\ли – не зна\ю. [Что за слово "сколоток"?] Не зна\й, почему\ тако\е сло\во бы\ло тако\е в обихо\де. </w:t>
      </w:r>
    </w:p>
    <w:p>
      <w:pPr>
        <w:pStyle w:val="Normal"/>
        <w:rPr/>
      </w:pPr>
      <w:r>
        <w:rPr/>
        <w:t>НИП</w:t>
      </w:r>
    </w:p>
    <w:p>
      <w:pPr>
        <w:pStyle w:val="Normal"/>
        <w:rPr/>
      </w:pPr>
      <w:r>
        <w:rPr/>
      </w:r>
    </w:p>
    <w:p>
      <w:pPr>
        <w:pStyle w:val="Normal"/>
        <w:rPr/>
      </w:pPr>
      <w:r>
        <w:rPr>
          <w:lang w:val="en-US"/>
        </w:rPr>
        <w:t>XXIV</w:t>
      </w:r>
      <w:r>
        <w:rPr/>
        <w:t>-8 б</w:t>
      </w:r>
    </w:p>
    <w:p>
      <w:pPr>
        <w:pStyle w:val="Normal"/>
        <w:rPr/>
      </w:pPr>
      <w:r>
        <w:rPr/>
        <w:t>Долматово'2015</w:t>
      </w:r>
    </w:p>
    <w:p>
      <w:pPr>
        <w:pStyle w:val="Normal"/>
        <w:rPr/>
      </w:pPr>
      <w:r>
        <w:rPr/>
        <w:t>АБМ, МЭГ</w:t>
      </w:r>
    </w:p>
    <w:p>
      <w:pPr>
        <w:pStyle w:val="Normal"/>
        <w:rPr/>
      </w:pPr>
      <w:r>
        <w:rPr/>
        <w:t>[Как отлучали от груди детей?] Ой, я не зна\ю как. Ма\зать, са\жей ма\зали, наве\рно, да, мо\жет, горчи\цей ма\з… - я не зна\ю чем.</w:t>
      </w:r>
    </w:p>
    <w:p>
      <w:pPr>
        <w:pStyle w:val="Normal"/>
        <w:rPr/>
      </w:pPr>
      <w:r>
        <w:rPr/>
        <w:t>НИП</w:t>
      </w:r>
    </w:p>
    <w:p>
      <w:pPr>
        <w:pStyle w:val="Normal"/>
        <w:rPr/>
      </w:pPr>
      <w:r>
        <w:rPr/>
      </w:r>
    </w:p>
    <w:p>
      <w:pPr>
        <w:pStyle w:val="Normal"/>
        <w:rPr/>
      </w:pPr>
      <w:r>
        <w:rPr>
          <w:lang w:val="en-US"/>
        </w:rPr>
        <w:t>XXIV</w:t>
      </w:r>
      <w:r>
        <w:rPr/>
        <w:t>-15 в</w:t>
      </w:r>
    </w:p>
    <w:p>
      <w:pPr>
        <w:pStyle w:val="Normal"/>
        <w:rPr/>
      </w:pPr>
      <w:r>
        <w:rPr/>
        <w:t>Долматово'2015</w:t>
      </w:r>
    </w:p>
    <w:p>
      <w:pPr>
        <w:pStyle w:val="Normal"/>
        <w:rPr/>
      </w:pPr>
      <w:r>
        <w:rPr/>
        <w:t>АБМ, МЭГ</w:t>
      </w:r>
    </w:p>
    <w:p>
      <w:pPr>
        <w:pStyle w:val="Normal"/>
        <w:rPr/>
      </w:pPr>
      <w:r>
        <w:rPr/>
        <w:t xml:space="preserve">[Когда молочные зубы выпадают, что делают с ними?] Н… дак: "Мы\шка-мы\шка, на\ тебе ре\пный, да\й мне… как…  Мы\шка-мы\шка, на\ тебе ре\пый, да\й мне костяно\й кре\пкий". [Это только с первым делали или с каждым?] Да хоть оди\н-то бы… не по\мню. [А что с зубом делали?] Да кида\ли куда\-то на… за пе\чку, дак я не зна\ю, куда\ его кида\ли. [Через спину?] Ну, туда\, через спи\ну. [Подарок на первый зуб дарили?] Нет, не зна\ю. [Репный зуб – это?..] Ну, моло\чный ре\пным назва\ли, почему\ - не зна\ю. [Это только в этом приговоре или в речи тоже так называют?] То\лько в пригово\ре, наве\рно, шобы фра\за была\ такая. [Так не говорили?] Нет. [А "хлебные зубы" говорили про новые зубы?] Нет. </w:t>
      </w:r>
    </w:p>
    <w:p>
      <w:pPr>
        <w:pStyle w:val="Normal"/>
        <w:rPr/>
      </w:pPr>
      <w:r>
        <w:rPr/>
        <w:t>НИП</w:t>
      </w:r>
    </w:p>
    <w:p>
      <w:pPr>
        <w:pStyle w:val="Normal"/>
        <w:rPr/>
      </w:pPr>
      <w:r>
        <w:rPr/>
      </w:r>
    </w:p>
    <w:p>
      <w:pPr>
        <w:pStyle w:val="Normal"/>
        <w:rPr/>
      </w:pPr>
      <w:r>
        <w:rPr>
          <w:lang w:val="en-US"/>
        </w:rPr>
        <w:t>XXIV</w:t>
      </w:r>
      <w:r>
        <w:rPr/>
        <w:t>-16 а</w:t>
      </w:r>
    </w:p>
    <w:p>
      <w:pPr>
        <w:pStyle w:val="Normal"/>
        <w:rPr/>
      </w:pPr>
      <w:r>
        <w:rPr/>
        <w:t>Долматово'2015</w:t>
      </w:r>
    </w:p>
    <w:p>
      <w:pPr>
        <w:pStyle w:val="Normal"/>
        <w:rPr/>
      </w:pPr>
      <w:r>
        <w:rPr/>
        <w:t>АБМ, МЭГ</w:t>
      </w:r>
    </w:p>
    <w:p>
      <w:pPr>
        <w:pStyle w:val="Normal"/>
        <w:rPr/>
      </w:pPr>
      <w:r>
        <w:rPr/>
        <w:t>[Стригли ребенка когда в первый раз?] А не зна\ю, кто\-то стриг, а кто\-то и не стриг в год. Мно\гие не стри\гли, говоря\т, мол, лу\чше во\лосы бу\дут рости\, а кто\ его зна\ет, приме\ты э\той, не зна\ю, мы под… мы стри\гли. [А до года не стригли?] До го\да – е\сли воло\с ма\ло, ну, где… где\-то подравня\ешь, а мо\жет. там и стри\чь-то не\чего дак. [Подравнять можно?] Ну, коне\шно. [А в год уже по-настоящему стригли?] Да. [А волосы эти не хранят?] Мы дак не храни\м, не по\мню я тако\го. [А куда их девали – на улицу?] Не по\мню я.</w:t>
      </w:r>
    </w:p>
    <w:p>
      <w:pPr>
        <w:pStyle w:val="Normal"/>
        <w:rPr/>
      </w:pPr>
      <w:r>
        <w:rPr/>
        <w:t>НИП</w:t>
      </w:r>
    </w:p>
    <w:p>
      <w:pPr>
        <w:pStyle w:val="Normal"/>
        <w:rPr/>
      </w:pPr>
      <w:r>
        <w:rPr/>
      </w:r>
    </w:p>
    <w:p>
      <w:pPr>
        <w:pStyle w:val="Normal"/>
        <w:rPr/>
      </w:pPr>
      <w:r>
        <w:rPr>
          <w:lang w:val="en-US"/>
        </w:rPr>
        <w:t>XXIV</w:t>
      </w:r>
      <w:r>
        <w:rPr/>
        <w:t>-6 б</w:t>
      </w:r>
    </w:p>
    <w:p>
      <w:pPr>
        <w:pStyle w:val="Normal"/>
        <w:rPr/>
      </w:pPr>
      <w:r>
        <w:rPr/>
        <w:t>Долматово'2015</w:t>
      </w:r>
    </w:p>
    <w:p>
      <w:pPr>
        <w:pStyle w:val="Normal"/>
        <w:rPr/>
      </w:pPr>
      <w:r>
        <w:rPr/>
        <w:t>АБМ, МЭГ</w:t>
      </w:r>
    </w:p>
    <w:p>
      <w:pPr>
        <w:pStyle w:val="Normal"/>
        <w:rPr/>
      </w:pPr>
      <w:r>
        <w:rPr/>
        <w:t>[Вы детей своих пеленали?] Коне\шно. [Как долго?] Недо\лго. [Сколько? Полгода? Год?] Да како\е! Мо\жет, и ра\ньше. Ползунки\ пото\м да и всё\ и… [Для чего пеленают?] Всё говори\ли, чтобы но\жки не\ были кривы\е.</w:t>
      </w:r>
    </w:p>
    <w:p>
      <w:pPr>
        <w:pStyle w:val="Normal"/>
        <w:rPr/>
      </w:pPr>
      <w:r>
        <w:rPr/>
        <w:t>НИП</w:t>
      </w:r>
    </w:p>
    <w:p>
      <w:pPr>
        <w:pStyle w:val="Normal"/>
        <w:rPr/>
      </w:pPr>
      <w:r>
        <w:rPr/>
      </w:r>
    </w:p>
    <w:p>
      <w:pPr>
        <w:pStyle w:val="Normal"/>
        <w:rPr>
          <w:lang w:val="en-US"/>
        </w:rPr>
      </w:pPr>
      <w:r>
        <w:rPr>
          <w:lang w:val="en-US"/>
        </w:rPr>
        <w:t>XV-17, 14</w:t>
      </w:r>
    </w:p>
    <w:p>
      <w:pPr>
        <w:pStyle w:val="Normal"/>
        <w:rPr/>
      </w:pPr>
      <w:r>
        <w:rPr/>
        <w:t>Долматово'2015</w:t>
      </w:r>
    </w:p>
    <w:p>
      <w:pPr>
        <w:pStyle w:val="Normal"/>
        <w:rPr/>
      </w:pPr>
      <w:r>
        <w:rPr/>
        <w:t>АБМ, МЭГ</w:t>
      </w:r>
    </w:p>
    <w:p>
      <w:pPr>
        <w:pStyle w:val="Normal"/>
        <w:rPr/>
      </w:pPr>
      <w:r>
        <w:rPr/>
        <w:t xml:space="preserve">[Не говорили, что смерть от грозы – хорошая смерть?] Да уж кака\я э\то хоро\шая смерть – я\вно, что нехоро\шая. [Нехорошая?] Коне\шно. Про\сто на\до знать, как в грозу\ себя\ вести, и всё\. [Как?] А ка\к, ну, наприме\р, не стоя\ть под де\ревом под высо\ким – э\то факт. Пото\м, э\то… а чё, мы всё пря\тались, что\бы нигде\ ничё не блесте\ло, не с… не э\то… Зеркала\ заве\шивали, по\мню. Чё\ бы\ло за </w:t>
      </w:r>
      <w:r>
        <w:rPr>
          <w:szCs w:val="20"/>
        </w:rPr>
        <w:t>[нрзб.]</w:t>
      </w:r>
      <w:r>
        <w:rPr/>
        <w:t>, я не зна\ю, почему зеркала заве\шивали. Ну, и стара\лись на у\лице не бы\ть я\вно. Убега\ли все: где на крыльце\, где в коридо\ре, где отсиди\мся в грозу да. Вот и всё, и бего\м, бего\м всё ре… почему\-то не разреша\ли бего\м бежа\ть. [Не разрешали?] Не разреша\ли, чтоб не бежа\ли бего\м. [Почему?] Ну вот не зна\ю почему\. И\ли бежи\шь, мо\ът… кто\ его зна\ет, почему\ не… но не разреша\ли бего\м бе\гать. [А если гроза застала в лесу?] Ну, в лесу\ не встава\й под высо\кое де\рево, где\-нибудь уж так пря\тайся.</w:t>
      </w:r>
    </w:p>
    <w:p>
      <w:pPr>
        <w:pStyle w:val="Normal"/>
        <w:rPr/>
      </w:pPr>
      <w:r>
        <w:rPr/>
        <w:t>НИП</w:t>
      </w:r>
    </w:p>
    <w:p>
      <w:pPr>
        <w:pStyle w:val="Normal"/>
        <w:rPr/>
      </w:pPr>
      <w:r>
        <w:rPr/>
      </w:r>
    </w:p>
    <w:p>
      <w:pPr>
        <w:pStyle w:val="Normal"/>
        <w:rPr/>
      </w:pPr>
      <w:r>
        <w:rPr>
          <w:lang w:val="en-US"/>
        </w:rPr>
        <w:t>XVI</w:t>
      </w:r>
      <w:r>
        <w:rPr/>
        <w:t>-9 а, 3 а</w:t>
      </w:r>
    </w:p>
    <w:p>
      <w:pPr>
        <w:pStyle w:val="Normal"/>
        <w:rPr/>
      </w:pPr>
      <w:r>
        <w:rPr/>
        <w:t>Долматово'2015</w:t>
      </w:r>
    </w:p>
    <w:p>
      <w:pPr>
        <w:pStyle w:val="Normal"/>
        <w:rPr/>
      </w:pPr>
      <w:r>
        <w:rPr/>
        <w:t>АБМ, МЭГ</w:t>
      </w:r>
    </w:p>
    <w:p>
      <w:pPr>
        <w:pStyle w:val="Normal"/>
        <w:rPr/>
      </w:pPr>
      <w:r>
        <w:rPr/>
        <w:t>[Деревья, в которые молния попала, не считались особенными?] Нет, э\то ещё\ то\ко по кни\жкам, а та\к не зна\ю. Ли\ственницу почему\-то щита\ли всё вре\мя таки\м вот нехоро\шим де\ревом, шо к неё\ притя\гивает гроза\. Вот, у на\с была\ поса\жена, пото\м наслу\шались, дак и убра\ли. Недалеко\ от до\ма была\ ли\ственница. [Срубили?] Да, убра\ли.</w:t>
      </w:r>
    </w:p>
    <w:p>
      <w:pPr>
        <w:pStyle w:val="Normal"/>
        <w:rPr/>
      </w:pPr>
      <w:r>
        <w:rPr/>
        <w:t>НИП</w:t>
      </w:r>
    </w:p>
    <w:p>
      <w:pPr>
        <w:pStyle w:val="Normal"/>
        <w:rPr/>
      </w:pPr>
      <w:r>
        <w:rPr/>
      </w:r>
    </w:p>
    <w:p>
      <w:pPr>
        <w:pStyle w:val="Normal"/>
        <w:rPr/>
      </w:pPr>
      <w:r>
        <w:rPr>
          <w:lang w:val="en-US"/>
        </w:rPr>
        <w:t>XXIIa-</w:t>
      </w:r>
      <w:r>
        <w:rPr/>
        <w:t>13</w:t>
      </w:r>
    </w:p>
    <w:p>
      <w:pPr>
        <w:pStyle w:val="Normal"/>
        <w:rPr/>
      </w:pPr>
      <w:r>
        <w:rPr/>
        <w:t>Долматово'2015</w:t>
      </w:r>
    </w:p>
    <w:p>
      <w:pPr>
        <w:pStyle w:val="Normal"/>
        <w:rPr/>
      </w:pPr>
      <w:r>
        <w:rPr/>
        <w:t>АБМ, МЭГ</w:t>
      </w:r>
    </w:p>
    <w:p>
      <w:pPr>
        <w:pStyle w:val="Normal"/>
        <w:rPr/>
      </w:pPr>
      <w:r>
        <w:rPr/>
        <w:t>[Вы не слышали ничего про Костю Святого?] Ходи\л тако\й, да кто\ его зна\ет, свято\й он ли не свято\й. Он мо\ът бо\мж како\й, но в то\ время нам… нас да\же пуга… пуга\лись, мы боя\лись его да\же. Его о\блика, его\ всё, он тако\й весь стра\шный, да одё\жка худа\я на нё\м, да всё тако\е, с бороди\щей да всё\ да. Дак не зна\ю, бли\зко мы с ним и не знако\мы никогда\ бы\ли. Проходи\л по деревня\м тако\й вот дя\дька – почему\ Ко\стя свято\й зва\ли – не зна\й. [Это когда было?] Ну, тогда\ ещё\ мы шко\льниками бы\ли, мо\жет, нача\льные кла\ссы, мо\жет вот ну, э\то пятидеся\тые го\ды, там с небольши\м. [Что он делал?] Ну он, по-мо\ему ничего\ худо\го не де\лал. Мы\-то боя\лись, а мо\жет, его\ кто\-то и корми\л, мо\жот, кто\-то ему чё\-то и подава\л – не по\мню я тако\го. [Он пугал?] Да про\сто о\блик его\ по… нам стра\шно, он не пуга\л, мне ка\жется, он никому\ ничего\ зло\го не де\лаю. [Где он жил?] Не зна\ю, где придё\тся, наве\рно, где в како\й дере\вне приста\нет, там, наве\рно, и ночу\ет. [У него дома не было?] Не\ было. Ну, прохо\дом он бы\л, дак кто\ его зна\ет, где у него\ настоящее. [Он к вам в Хорюшино заходил?] Ну ми\мо-то, мо\жет, проходи\л когда\, но мо\жет, раз ви\дела, мо\жет, два – но это бы\ло о\чень давно\, дак я не зна\ю. [Вещи какие-то носил с собой, чем-то занимался?] Не зна\ю, мо\жет, у него\ и был рюкзачо\к како\й сза\ди, на плеча\х… [Чем он занимался?] Не, не, не скажу\, не бу\ду врать ничего\. [Он был здешний или приходил издалека?] Прохо\дом. Я то\же не зна\ю, отку\да он  чего\ - я не зна\ю. [А еще какая-то Сара или Серафима в Середнем была?] [Смеется.] Ну, Серафи\ма на са\мом-то де\ле. Стару\шка, ну, она ве\рующая, поня\тно, что она\, наве\рно, была ве\рующая, небольшо\го ро\ста така\я. Вот, и всё Са\ра да Са\ра, а чего\ её\ пуга\ли: "Ой, Сар-\ара – Са\ра", – а она неплохая женш_ина, и дом ща\с до сих по\ у неё\ там, на ме\сте, где\ она жила\ ра\ньше. [Вы сказали, ею пугали?] Дак… а мы\ же… мы не\ были в той дере\вне, дак про\сто зна\ли, что Са\рой зва\ли её, и всё. Я\ уже… мы\ уже здесь жи\ли, ак она\ ещё жива\ была. [Про нее в деревне говорили? Она была известная?] Ну, она\, наве\рно… мо\жет, она ве\рующая была, мо\жет, она не о\чень обш_а\лась с людьми, мо\жет… не знаю чего\. Мо\жет, та\м и пуга\ли кого\ ребя\та – кто\ его зна\ет. Одева\лась, коне\шно, она не та\к, как… мо\жот, ещё\ и э\то отпу\гивало. [Как она одевалась?] Ну та\к, худе\нько на ней\ было всё так оде\то. [А что именно?] Ну, бро\ско а не… та\к вот. [Броско?] Ну, ну ка\к сказа\ть вам, не бро\ско но вот… ну, не то\ что там… ю\бки – оно я\вно, шо брю\к не носи\ли ра\ньше, ну вот та\к юбчо\ночка, тако\й вот пиджачо\чичко тако\й вот, сама\ ма\ленькая, ху\денькая, то\ко ве\чная на голове\ та\ка шапчо\ночка, ну вот ви\дно, что она\ не та\к одева\лась, как же\нщины. [Она с кем-то общалась?] Ну ка\к же, у неё\ же и брат хоро\ший в Северодви\нске был, и бра\т пото\м приеж_'а\л. Там ме\стные-то жи\тели [в кусте Середнее] её бо\льше зна\ют ведь.</w:t>
      </w:r>
    </w:p>
    <w:p>
      <w:pPr>
        <w:pStyle w:val="Normal"/>
        <w:rPr/>
      </w:pPr>
      <w:r>
        <w:rPr/>
        <w:t>НИП</w:t>
      </w:r>
    </w:p>
    <w:p>
      <w:pPr>
        <w:pStyle w:val="Normal"/>
        <w:rPr/>
      </w:pPr>
      <w:r>
        <w:rPr/>
      </w:r>
    </w:p>
    <w:p>
      <w:pPr>
        <w:pStyle w:val="Normal"/>
        <w:rPr/>
      </w:pPr>
      <w:r>
        <w:rPr>
          <w:lang w:val="en-US"/>
        </w:rPr>
        <w:t>XIV</w:t>
      </w:r>
      <w:r>
        <w:rPr/>
        <w:t>-16 доп.</w:t>
      </w:r>
    </w:p>
    <w:p>
      <w:pPr>
        <w:pStyle w:val="Normal"/>
        <w:rPr/>
      </w:pPr>
      <w:r>
        <w:rPr/>
        <w:t>Долматово'2015</w:t>
      </w:r>
    </w:p>
    <w:p>
      <w:pPr>
        <w:pStyle w:val="Normal"/>
        <w:rPr/>
      </w:pPr>
      <w:r>
        <w:rPr/>
        <w:t>АБМ, МЭГ</w:t>
      </w:r>
    </w:p>
    <w:p>
      <w:pPr>
        <w:pStyle w:val="Normal"/>
        <w:rPr/>
      </w:pPr>
      <w:r>
        <w:rPr/>
        <w:t>[По льду как-то примечали, как он встает на реке?] Чи\стый или… чи\стый или нечи\стый, да? [Соб.: Да.] Вот э\то я не зна\ю. Но приме\та така\я существова\ла, что о… он быва\ет, так шуго\й [нагромождением льдин] ста\нет, а быва\ет вобш_е гла\дко, чи\сто – э\то на\до у кого\-то узнать. не зна\ю, кака\я-то приме\та, но говори\ли, что лё\д чи\ст.</w:t>
      </w:r>
    </w:p>
    <w:p>
      <w:pPr>
        <w:pStyle w:val="Normal"/>
        <w:rPr/>
      </w:pPr>
      <w:r>
        <w:rPr/>
        <w:t>НИ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Calibri"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3:29:00Z</dcterms:created>
  <dc:creator>CAM</dc:creator>
  <dc:description/>
  <cp:keywords/>
  <dc:language>en-US</dc:language>
  <cp:lastModifiedBy>CAM</cp:lastModifiedBy>
  <dcterms:modified xsi:type="dcterms:W3CDTF">2015-07-03T00:17:00Z</dcterms:modified>
  <cp:revision>14</cp:revision>
  <dc:subject/>
  <dc:title/>
</cp:coreProperties>
</file>