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bookmarkStart w:id="0" w:name="__RefHeading___Toc202037992"/>
      <w:bookmarkEnd w:id="0"/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"</w:t>
      </w:r>
      <w:r>
        <w:rPr>
          <w:sz w:val="20"/>
          <w:szCs w:val="20"/>
        </w:rPr>
        <w:t>ДЛИННЫЕ</w:t>
      </w:r>
      <w:r>
        <w:rPr>
          <w:sz w:val="20"/>
          <w:szCs w:val="20"/>
          <w:lang w:val="ru-RU"/>
        </w:rPr>
        <w:t>"</w:t>
      </w:r>
      <w:r>
        <w:rPr>
          <w:sz w:val="20"/>
          <w:szCs w:val="20"/>
        </w:rPr>
        <w:t xml:space="preserve"> ПЕСНИ</w:t>
      </w:r>
    </w:p>
    <w:p>
      <w:pPr>
        <w:pStyle w:val="Normal"/>
        <w:ind w:righ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1" w:name="__RefHeading___Toc202037993"/>
      <w:bookmarkEnd w:id="1"/>
      <w:r>
        <w:rPr>
          <w:sz w:val="20"/>
          <w:szCs w:val="20"/>
        </w:rPr>
        <w:t>а) «элегические»: девушка грустит о неверном возлюбленном.</w:t>
      </w:r>
    </w:p>
    <w:p>
      <w:pPr>
        <w:pStyle w:val="Normal"/>
        <w:ind w:righ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омарочк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 давали мн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 да комароч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очки спать, девушке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 да заснула я рано на заре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хороший-от сон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снился мн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О том, что к ее кровати подошел милый и позвал в сад гулять, а потом «за бесчестьице» подарил перстенечек.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ind w:right="15" w:hanging="0"/>
        <w:rPr/>
      </w:pPr>
      <w:r>
        <w:rPr>
          <w:b/>
          <w:bCs/>
          <w:sz w:val="20"/>
        </w:rPr>
        <w:t>бедная девушка</w:t>
      </w:r>
      <w:r>
        <w:rPr>
          <w:b/>
          <w:bCs/>
          <w:sz w:val="20"/>
          <w:lang w:val="ru-RU"/>
        </w:rPr>
        <w:t>,</w:t>
      </w:r>
      <w:r>
        <w:rPr>
          <w:b/>
          <w:bCs/>
          <w:sz w:val="20"/>
        </w:rPr>
        <w:t xml:space="preserve"> горем убитая</w:t>
      </w:r>
      <w:r>
        <w:rPr>
          <w:b/>
          <w:bCs/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лачет, рыдает он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аменька родная сердце разбито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илый не любит меня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лакала, плакала, да и утопилас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Было времечко было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огда счастливы были мы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ыла луна, нас было двоё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ы говорили о любви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ругает возлюбленного за то, что он ушел к друг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Только вечер настаё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пешу я на свидань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ругом, кругом ночная тьма и тихое молчанье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ругом, кругом ночная тьма и тихое молчань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Родные ругают девушку, но она не может забыть того, кто любил ее, а теперь броси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ругом, кругом осироте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Я без тебя, мой дорог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 тобой всё счастье утеряла</w:t>
      </w:r>
    </w:p>
    <w:p>
      <w:pPr>
        <w:pStyle w:val="Normal"/>
        <w:ind w:right="15" w:hanging="0"/>
        <w:rPr/>
      </w:pPr>
      <w:r>
        <w:rPr>
          <w:sz w:val="20"/>
        </w:rPr>
        <w:t>И не воротится назад</w:t>
      </w:r>
      <w:r>
        <w:rPr>
          <w:i/>
          <w:iCs/>
          <w:sz w:val="20"/>
        </w:rPr>
        <w:t>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Девушка грустит о неверном, о том, что молодость проходит и боьше никто ее не полюбит, и уговаривает его вернуться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Мамашенька руга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 милого друж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ама про то не зна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кого ж я влюблен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юблю дружка смертельно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Жалею всей душ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он, злодей коварны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меётся надо мной.</w:t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</w:rPr>
        <w:t>Девушка боится, что милый изменилей, а он убит на войне.</w:t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егодня празник воскресень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к обедёнке пойд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маменьке сказа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к обедёнке пойд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маменька сказала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ди, иди, иди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Девушке понравился «из Саратова купец», который ей пообещал жениться,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а) а оказалось, что он уже жена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б) женился, куча детей, муж ничего не делает - бабье житье тяжело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ташка, пташка-кинарей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оскажи горё моё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оскажи горё моё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моё горе всем извесно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ил уехал далеко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ил уехал далеко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он уехал не простилсы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еня бедную забыл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еня бедную да забыл,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(Это длинный запев к песне «Во Славянской во слободке», которая может начинаться и без него: девушка выпускает птицу из клетки и просит ее спеть песню о том, как ее бросили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о Славянской во слободк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Жил мальчишка молод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ет сёмнадцати не бол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женатый холост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Хотел Ванюшка женитьс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он не знал, кого спросить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Его люди научили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"Спроси, Ваня, у отца."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А «отец сыну не поверил, что на свете есть любовь» и  не разрешил жениться на той, на которой он хотел. Сын убил себ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о субботу, в день ненастны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нельзя в поле, нельзя в поле работать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нельзя в поле работать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нельзя в полюшке работать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ни боронить, ни боронить, ни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пахать, ни пахать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ни боронить, ни пахать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ты пойдём-ко моя милая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 зелёный, во зелёный сад гулять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А в саду соловей поет — разлуку сулит. </w:t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Heading2"/>
        <w:rPr/>
      </w:pPr>
      <w:bookmarkStart w:id="2" w:name="__RefHeading___Toc202037994"/>
      <w:bookmarkEnd w:id="2"/>
      <w:r>
        <w:rPr>
          <w:sz w:val="20"/>
          <w:szCs w:val="20"/>
          <w:lang w:val="ru-RU"/>
        </w:rPr>
        <w:t xml:space="preserve">б) </w:t>
      </w:r>
      <w:r>
        <w:rPr>
          <w:sz w:val="20"/>
          <w:szCs w:val="20"/>
        </w:rPr>
        <w:t>разлука</w:t>
      </w:r>
    </w:p>
    <w:p>
      <w:pPr>
        <w:pStyle w:val="Normal"/>
        <w:ind w:right="1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bCs/>
          <w:sz w:val="20"/>
        </w:rPr>
        <w:t>Роздумчивые мысли</w:t>
      </w:r>
      <w:r>
        <w:rPr>
          <w:b/>
          <w:bCs/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да, ой вы скажите-ка</w:t>
      </w:r>
    </w:p>
    <w:p>
      <w:pPr>
        <w:pStyle w:val="Normal"/>
        <w:ind w:right="15" w:hanging="0"/>
        <w:rPr/>
      </w:pPr>
      <w:r>
        <w:rPr>
          <w:sz w:val="20"/>
        </w:rPr>
        <w:t>Про моё горькоё</w:t>
      </w:r>
      <w:r>
        <w:rPr>
          <w:sz w:val="20"/>
          <w:lang w:val="ru-RU"/>
        </w:rPr>
        <w:t>,</w:t>
      </w:r>
      <w:r>
        <w:rPr>
          <w:sz w:val="20"/>
        </w:rPr>
        <w:t xml:space="preserve"> мысли мои</w:t>
      </w:r>
      <w:r>
        <w:rPr>
          <w:sz w:val="20"/>
          <w:lang w:val="ru-RU"/>
        </w:rPr>
        <w:t>,</w:t>
      </w:r>
      <w:r>
        <w:rPr>
          <w:sz w:val="20"/>
        </w:rPr>
        <w:t xml:space="preserve"> нес</w:t>
      </w:r>
      <w:r>
        <w:rPr>
          <w:sz w:val="20"/>
          <w:lang w:val="ru-RU"/>
        </w:rPr>
        <w:t>ч</w:t>
      </w:r>
      <w:r>
        <w:rPr>
          <w:sz w:val="20"/>
        </w:rPr>
        <w:t>асть</w:t>
      </w:r>
      <w:r>
        <w:rPr>
          <w:sz w:val="20"/>
          <w:lang w:val="ru-RU"/>
        </w:rPr>
        <w:t>е</w:t>
      </w:r>
      <w:r>
        <w:rPr>
          <w:sz w:val="20"/>
        </w:rPr>
        <w:t>.</w:t>
      </w:r>
    </w:p>
    <w:p>
      <w:pPr>
        <w:pStyle w:val="Normal"/>
        <w:ind w:right="15" w:hanging="0"/>
        <w:rPr/>
      </w:pPr>
      <w:r>
        <w:rPr>
          <w:sz w:val="20"/>
        </w:rPr>
        <w:t>Про моё горько нес</w:t>
      </w:r>
      <w:r>
        <w:rPr>
          <w:sz w:val="20"/>
          <w:lang w:val="ru-RU"/>
        </w:rPr>
        <w:t>ч</w:t>
      </w:r>
      <w:r>
        <w:rPr>
          <w:sz w:val="20"/>
        </w:rPr>
        <w:t>асть</w:t>
      </w:r>
      <w:r>
        <w:rPr>
          <w:sz w:val="20"/>
          <w:lang w:val="ru-RU"/>
        </w:rPr>
        <w:t>е</w:t>
      </w:r>
      <w:r>
        <w:rPr>
          <w:sz w:val="20"/>
        </w:rPr>
        <w:t>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долго ли я жить-то буду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 такой большой напаст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олго ли я жить-то буду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 такой большой напаст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печально, ой серце моё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постоянно бедно тужит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тоскует ли горуёт оно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арень хочет полететь птицей, сесть к девушке на окно и у нее ночеват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олга реченька широ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хожу к тебе с тоск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ой любезный друг далёко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ы бежи к нему волн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расскажи, как я страдаю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к я мучеюсь злой тоск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ердце ноет, ноет, ноет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твердит где любезный мой,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тоскует о возлюбленном.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15" w:hanging="0"/>
        <w:rPr/>
      </w:pPr>
      <w:r>
        <w:rPr>
          <w:b/>
          <w:bCs/>
          <w:sz w:val="20"/>
        </w:rPr>
        <w:t>Те</w:t>
      </w:r>
      <w:r>
        <w:rPr>
          <w:b/>
          <w:bCs/>
          <w:sz w:val="20"/>
          <w:lang w:val="ru-RU"/>
        </w:rPr>
        <w:t>ч</w:t>
      </w:r>
      <w:r>
        <w:rPr>
          <w:b/>
          <w:bCs/>
          <w:sz w:val="20"/>
        </w:rPr>
        <w:t>ёт речка по песочку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ережочки моет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олодой мальчик, молодой мальчик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чальничка просит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"Ты, начальничек, ты начальничек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пусти до дому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наскучило здесь, намучил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арню молодому."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рощай, мой друг неоценённы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ы уезжаешь далеко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ы уезжаешь,] оставляеш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не семёрых малых дете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Женщина горюет при прощании с муже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Heading2"/>
        <w:rPr>
          <w:sz w:val="20"/>
          <w:szCs w:val="20"/>
          <w:lang w:val="ru-RU"/>
        </w:rPr>
      </w:pPr>
      <w:bookmarkStart w:id="3" w:name="__RefHeading___Toc202037995"/>
      <w:bookmarkEnd w:id="3"/>
      <w:r>
        <w:rPr>
          <w:sz w:val="20"/>
          <w:szCs w:val="20"/>
          <w:lang w:val="ru-RU"/>
        </w:rPr>
        <w:t>в) тяжести брака</w:t>
      </w:r>
    </w:p>
    <w:p>
      <w:pPr>
        <w:pStyle w:val="Normal"/>
        <w:ind w:right="15" w:hanging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ахомушка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Лучше бы я девушка с Пахомушкой жи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с утра день до вечера улушку ме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 утра день до вечера улушку ме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Ой, мела-мела улушку, распахивала.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мела-мела улушку, распахива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кофиёчку, грешная, с месяц не пила.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Пойду в сад, там птицы сулят разлуку с милым, девушку выдают замуж за нелюбимого, там злая свекровь</w:t>
      </w:r>
      <w:r>
        <w:rPr>
          <w:sz w:val="20"/>
        </w:rPr>
        <w:t>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Хорошо,то было дородно,</w:t>
      </w:r>
    </w:p>
    <w:p>
      <w:pPr>
        <w:pStyle w:val="Normal"/>
        <w:ind w:right="15" w:hanging="0"/>
        <w:rPr/>
      </w:pPr>
      <w:r>
        <w:rPr>
          <w:sz w:val="20"/>
        </w:rPr>
        <w:t>В красных-то девушках пожить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 да мне у батюшка своего,</w:t>
      </w:r>
    </w:p>
    <w:p>
      <w:pPr>
        <w:pStyle w:val="Normal"/>
        <w:ind w:right="15" w:hanging="0"/>
        <w:rPr/>
      </w:pPr>
      <w:r>
        <w:rPr>
          <w:sz w:val="20"/>
        </w:rPr>
        <w:t>Работа девушке лето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к у родителей-матушки</w:t>
      </w:r>
    </w:p>
    <w:p>
      <w:pPr>
        <w:pStyle w:val="Normal"/>
        <w:ind w:right="15" w:hanging="0"/>
        <w:rPr/>
      </w:pPr>
      <w:r>
        <w:rPr>
          <w:sz w:val="20"/>
        </w:rPr>
        <w:t>Гулять по праздникам да вольно</w:t>
      </w:r>
      <w:r>
        <w:rPr>
          <w:sz w:val="20"/>
          <w:lang w:val="ru-RU"/>
        </w:rPr>
        <w:t>…</w:t>
      </w:r>
    </w:p>
    <w:p>
      <w:pPr>
        <w:pStyle w:val="Normal"/>
        <w:ind w:right="15" w:hanging="0"/>
        <w:rPr>
          <w:i/>
          <w:i/>
          <w:sz w:val="20"/>
        </w:rPr>
      </w:pPr>
      <w:r>
        <w:rPr>
          <w:i/>
          <w:sz w:val="20"/>
        </w:rPr>
        <w:t xml:space="preserve">А теперь выдают замуж и будет все плохо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bCs/>
          <w:sz w:val="20"/>
        </w:rPr>
        <w:t xml:space="preserve">Не торопитесь-ка вы, девушки, </w:t>
      </w:r>
      <w:r>
        <w:rPr>
          <w:sz w:val="20"/>
        </w:rPr>
        <w:t xml:space="preserve">рано взамуж, </w:t>
      </w:r>
    </w:p>
    <w:p>
      <w:pPr>
        <w:pStyle w:val="Normal"/>
        <w:ind w:right="15" w:hanging="0"/>
        <w:rPr/>
      </w:pPr>
      <w:r>
        <w:rPr>
          <w:sz w:val="20"/>
        </w:rPr>
        <w:t>Поживите-ка вам дома хорошо</w:t>
      </w:r>
      <w:r>
        <w:rPr>
          <w:sz w:val="20"/>
          <w:lang w:val="ru-RU"/>
        </w:rPr>
        <w:t xml:space="preserve"> ж</w:t>
      </w:r>
      <w:r>
        <w:rPr>
          <w:sz w:val="20"/>
        </w:rPr>
        <w:t xml:space="preserve">ить можно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А в чужих людях не жалеют, рано будят.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Разбудят да на роботушку угонят до зари. </w:t>
      </w:r>
    </w:p>
    <w:p>
      <w:pPr>
        <w:pStyle w:val="Normal"/>
        <w:ind w:right="15" w:hanging="0"/>
        <w:rPr>
          <w:i/>
          <w:i/>
          <w:sz w:val="20"/>
        </w:rPr>
      </w:pPr>
      <w:r>
        <w:rPr>
          <w:i/>
          <w:sz w:val="20"/>
        </w:rPr>
        <w:t xml:space="preserve">О том, как милый уехал, а свекровь пилит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Heading2"/>
        <w:rPr>
          <w:sz w:val="20"/>
          <w:szCs w:val="20"/>
          <w:lang w:val="ru-RU"/>
        </w:rPr>
      </w:pPr>
      <w:bookmarkStart w:id="4" w:name="__RefHeading___Toc202037996"/>
      <w:bookmarkEnd w:id="4"/>
      <w:r>
        <w:rPr>
          <w:sz w:val="20"/>
          <w:szCs w:val="20"/>
          <w:lang w:val="ru-RU"/>
        </w:rPr>
        <w:t>г) другие</w:t>
      </w:r>
    </w:p>
    <w:p>
      <w:pPr>
        <w:pStyle w:val="Normal"/>
        <w:snapToGrid w:val="false"/>
        <w:ind w:right="1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Ты цыганка, да чёрна гал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ворожилка непрост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рожилка непрост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возьми ключи потайны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зьми ключи потайны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открой шкафы дубовы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крой шкафы дубовые.</w:t>
      </w:r>
    </w:p>
    <w:p>
      <w:pPr>
        <w:pStyle w:val="Normal"/>
        <w:ind w:right="15" w:hanging="0"/>
        <w:rPr>
          <w:i/>
          <w:i/>
          <w:sz w:val="20"/>
        </w:rPr>
      </w:pPr>
      <w:r>
        <w:rPr>
          <w:i/>
          <w:sz w:val="20"/>
        </w:rPr>
        <w:t>И достань денег для цыганенка, который поехал сватать Машу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sz w:val="20"/>
          <w:lang w:val="ru-RU"/>
        </w:rPr>
      </w:pPr>
      <w:r>
        <w:rPr>
          <w:b/>
          <w:sz w:val="20"/>
        </w:rPr>
        <w:t>Прекрасный день весной</w:t>
      </w:r>
      <w:r>
        <w:rPr>
          <w:sz w:val="20"/>
        </w:rPr>
        <w:t>,</w:t>
      </w:r>
    </w:p>
    <w:p>
      <w:pPr>
        <w:pStyle w:val="Normal"/>
        <w:ind w:right="15" w:hanging="0"/>
        <w:rPr/>
      </w:pPr>
      <w:r>
        <w:rPr>
          <w:sz w:val="20"/>
        </w:rPr>
        <w:t>Дуняша</w:t>
      </w:r>
      <w:r>
        <w:rPr>
          <w:sz w:val="20"/>
          <w:lang w:val="ru-RU"/>
        </w:rPr>
        <w:t xml:space="preserve"> в</w:t>
      </w:r>
      <w:r>
        <w:rPr>
          <w:sz w:val="20"/>
        </w:rPr>
        <w:t>ыходила на бережок крутой.</w:t>
      </w:r>
    </w:p>
    <w:p>
      <w:pPr>
        <w:pStyle w:val="Normal"/>
        <w:ind w:right="15" w:hanging="0"/>
        <w:rPr/>
      </w:pPr>
      <w:r>
        <w:rPr>
          <w:sz w:val="20"/>
          <w:lang w:val="ru-RU"/>
        </w:rPr>
        <w:t>С</w:t>
      </w:r>
      <w:r>
        <w:rPr>
          <w:sz w:val="20"/>
        </w:rPr>
        <w:t>тояла</w:t>
      </w:r>
      <w:r>
        <w:rPr>
          <w:sz w:val="20"/>
          <w:lang w:val="ru-RU"/>
        </w:rPr>
        <w:t>,</w:t>
      </w:r>
      <w:r>
        <w:rPr>
          <w:sz w:val="20"/>
        </w:rPr>
        <w:t xml:space="preserve"> любовалась</w:t>
      </w:r>
      <w:r>
        <w:rPr>
          <w:sz w:val="20"/>
          <w:lang w:val="ru-RU"/>
        </w:rPr>
        <w:t xml:space="preserve"> </w:t>
      </w:r>
      <w:r>
        <w:rPr>
          <w:sz w:val="20"/>
        </w:rPr>
        <w:t>над быстрой рекой.</w:t>
      </w:r>
    </w:p>
    <w:p>
      <w:pPr>
        <w:pStyle w:val="Normal"/>
        <w:ind w:right="15" w:hanging="0"/>
        <w:rPr>
          <w:i/>
          <w:i/>
          <w:sz w:val="20"/>
          <w:lang w:val="ru-RU"/>
        </w:rPr>
      </w:pPr>
      <w:r>
        <w:rPr>
          <w:i/>
          <w:sz w:val="20"/>
        </w:rPr>
        <w:t>Девушку выдают замуж за старика, а она не хочет</w:t>
      </w:r>
    </w:p>
    <w:p>
      <w:pPr>
        <w:pStyle w:val="Normal"/>
        <w:ind w:right="15" w:hanging="0"/>
        <w:rPr>
          <w:b/>
          <w:b/>
          <w:bCs/>
          <w:i/>
          <w:i/>
          <w:sz w:val="20"/>
          <w:lang w:val="ru-RU"/>
        </w:rPr>
      </w:pPr>
      <w:r>
        <w:rPr>
          <w:b/>
          <w:bCs/>
          <w:i/>
          <w:sz w:val="20"/>
          <w:lang w:val="ru-RU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здумай-ка вспомни</w:t>
      </w:r>
    </w:p>
    <w:p>
      <w:pPr>
        <w:pStyle w:val="Normal"/>
        <w:ind w:right="15" w:hanging="0"/>
        <w:rPr/>
      </w:pPr>
      <w:r>
        <w:rPr>
          <w:sz w:val="20"/>
        </w:rPr>
        <w:t>Мой б</w:t>
      </w:r>
      <w:r>
        <w:rPr>
          <w:sz w:val="20"/>
          <w:lang w:val="ru-RU"/>
        </w:rPr>
        <w:t>а</w:t>
      </w:r>
      <w:r>
        <w:rPr>
          <w:sz w:val="20"/>
        </w:rPr>
        <w:t>ской да хороший</w:t>
      </w:r>
    </w:p>
    <w:p>
      <w:pPr>
        <w:pStyle w:val="Normal"/>
        <w:ind w:right="15" w:hanging="0"/>
        <w:rPr/>
      </w:pPr>
      <w:r>
        <w:rPr>
          <w:sz w:val="20"/>
        </w:rPr>
        <w:t>Да вспомним прежнюю, миленький, любов</w:t>
      </w:r>
      <w:r>
        <w:rPr>
          <w:sz w:val="20"/>
          <w:lang w:val="ru-RU"/>
        </w:rPr>
        <w:t>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ы с тобой-то, мой милый, обещалис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ечно ладить и друг друга любить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иленький, забыл, позабыл священную клятву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Милый женился на друг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Хорошо было детинушк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ыпать ласковы слов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 родненько Катеринуш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Лария ждать да Покрова 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может быть с другим зачином:</w:t>
      </w:r>
      <w:r>
        <w:rPr>
          <w:sz w:val="20"/>
        </w:rPr>
        <w:t xml:space="preserve">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Жала, жала рожь высоку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лёзы в три ручья лила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боится, что парень может жениться на другой и говорит, что все будет делать и все стерпит, лишь бы женилс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ухой бы я корочкой питалас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Халодну водушку пи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обой бы, мой милый, наслаждалась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И век довольная бы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говорит милому, что будет любить его, что бы он ни дела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Лет семнадцати я по людям ходила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ень качала я дитя, ночь коров доил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ень качала я дитя, ночь коров дои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доила я коров, молочко цеди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Сиротская песня. Работящую, но бедную девушку никто не берет замуж. Сиротская песн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болит головушка, заноет сердечко</w:t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У моего друж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-о-ой, у дружк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да что по любушке ноет по свое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-ой, по любушке по свое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да сел мой миленьки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лавочк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ел мой милы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брусовую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лосы чесать.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Парень расчесал волосы, оделся и пошел верез речку к милой по тонкой жердочке, и утонул</w:t>
      </w:r>
      <w:r>
        <w:rPr>
          <w:sz w:val="20"/>
        </w:rPr>
        <w:t xml:space="preserve">.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5" w:name="__RefHeading___Toc202037997"/>
      <w:bookmarkEnd w:id="5"/>
      <w:r>
        <w:rPr>
          <w:sz w:val="20"/>
          <w:szCs w:val="20"/>
          <w:lang w:val="ru-RU"/>
        </w:rPr>
        <w:t xml:space="preserve">2. </w:t>
      </w:r>
      <w:r>
        <w:rPr>
          <w:sz w:val="20"/>
          <w:szCs w:val="20"/>
        </w:rPr>
        <w:t>СОЛДАТСКИЕ</w:t>
      </w:r>
    </w:p>
    <w:p>
      <w:pPr>
        <w:pStyle w:val="Normal"/>
        <w:ind w:righ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катилось красно солнышк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 те да за тёмные лес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умолкли пташки вольны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 стали слышны голос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одна пташечка поет-поет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идит во хижине одн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она ждет дружка любезног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к себе ночку ночеват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Едут солдаты, просят переночевать, вдовушка-хозяйка отказывается, говорит, что у нее ничего нет. Солдаты: «Да нам не надо ничего». В некоторых вариантах она плачет по погибшим мужу и сыну, и эти солдаты оказываются как раз ими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Годичёк прожил с женой с молод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службу поехал - прощчался с семьё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ощался - сказался: жена, будь верн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А жёнка отвечала: до смерти верна, </w:t>
      </w:r>
    </w:p>
    <w:p>
      <w:pPr>
        <w:pStyle w:val="Normal"/>
        <w:ind w:right="15" w:hanging="0"/>
        <w:rPr>
          <w:sz w:val="20"/>
          <w:lang w:val="ru-RU"/>
        </w:rPr>
      </w:pPr>
      <w:r>
        <w:rPr>
          <w:sz w:val="20"/>
        </w:rPr>
        <w:t>И ищчо до тебя.</w:t>
      </w:r>
    </w:p>
    <w:p>
      <w:pPr>
        <w:pStyle w:val="Normal"/>
        <w:ind w:right="1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1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15" w:hanging="0"/>
        <w:rPr/>
      </w:pPr>
      <w:r>
        <w:rPr>
          <w:b/>
          <w:bCs/>
          <w:sz w:val="20"/>
        </w:rPr>
        <w:t>Ехали солдаты со службы домой,</w:t>
      </w:r>
      <w:r>
        <w:rPr>
          <w:i/>
          <w:iCs/>
          <w:sz w:val="20"/>
        </w:rPr>
        <w:t xml:space="preserve"> (может начинаться с этой строчки)</w:t>
      </w:r>
    </w:p>
    <w:p>
      <w:pPr>
        <w:pStyle w:val="Normal"/>
        <w:ind w:right="15" w:hanging="0"/>
        <w:rPr/>
      </w:pPr>
      <w:r>
        <w:rPr>
          <w:sz w:val="20"/>
        </w:rPr>
        <w:t>На плечах погоны, на грудях - кресты.</w:t>
      </w:r>
      <w:r>
        <w:rPr>
          <w:i/>
          <w:iCs/>
          <w:sz w:val="20"/>
        </w:rPr>
        <w:t xml:space="preserve"> 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Неверная жена р</w:t>
      </w:r>
      <w:r>
        <w:rPr>
          <w:i/>
          <w:iCs/>
          <w:sz w:val="20"/>
          <w:lang w:val="ru-RU"/>
        </w:rPr>
        <w:t>о</w:t>
      </w:r>
      <w:r>
        <w:rPr>
          <w:i/>
          <w:iCs/>
          <w:sz w:val="20"/>
        </w:rPr>
        <w:t>дила ребенка. Солдат убил жену, сам попа в тюрьму, ребенок — в прию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sz w:val="20"/>
        </w:rPr>
        <w:t>Вот мчится поезд</w:t>
      </w:r>
      <w:r>
        <w:rPr>
          <w:b/>
          <w:sz w:val="20"/>
          <w:lang w:val="ru-RU"/>
        </w:rPr>
        <w:t>,</w:t>
      </w:r>
      <w:r>
        <w:rPr>
          <w:b/>
          <w:sz w:val="20"/>
        </w:rPr>
        <w:t xml:space="preserve"> громыхая</w:t>
      </w:r>
      <w:r>
        <w:rPr>
          <w:b/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Питер с Мурманска зим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вагоне песни раздаютс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пешат солдатики дом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дин солдат у них невесел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чает буйной голов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 запел про ясны очи.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о очи девицы одн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прислала письмо, что выходит замуж за его брат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оследний нонишний денёчек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уляю с вами я, друзь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А завтра рано чуть светочек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плачёт вся моя родн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Солдат уезжает служит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Шёл казак на побывку домой</w:t>
      </w:r>
    </w:p>
    <w:p>
      <w:pPr>
        <w:pStyle w:val="Normal"/>
        <w:ind w:right="15" w:hanging="0"/>
        <w:rPr/>
      </w:pPr>
      <w:r>
        <w:rPr>
          <w:sz w:val="20"/>
        </w:rPr>
        <w:t>Через речку</w:t>
      </w:r>
      <w:r>
        <w:rPr>
          <w:sz w:val="20"/>
          <w:lang w:val="ru-RU"/>
        </w:rPr>
        <w:t xml:space="preserve"> </w:t>
      </w:r>
      <w:r>
        <w:rPr>
          <w:sz w:val="20"/>
        </w:rPr>
        <w:t>дорогой прям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бломилась доска, подвела казака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черпнул он воды сапого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Его встретила девушка, спросила, что случилось, да так он у нее и остался.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1"/>
        <w:rPr/>
      </w:pPr>
      <w:bookmarkStart w:id="6" w:name="__RefHeading___Toc202037998"/>
      <w:bookmarkEnd w:id="6"/>
      <w:r>
        <w:rPr>
          <w:sz w:val="20"/>
          <w:szCs w:val="20"/>
          <w:lang w:val="ru-RU"/>
        </w:rPr>
        <w:t xml:space="preserve">3. </w:t>
      </w:r>
      <w:r>
        <w:rPr>
          <w:sz w:val="20"/>
          <w:szCs w:val="20"/>
        </w:rPr>
        <w:t>ПЛЯСОВЫЕ.</w:t>
      </w:r>
    </w:p>
    <w:p>
      <w:pPr>
        <w:pStyle w:val="Normal"/>
        <w:ind w:righ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 мы просо сеяли, сеяли.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дид-лада, сеяли, сеял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мы просо вытопчем, вытопчем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, дид-лада, вытопчем, вытопче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(мы выпустим коня вытоптать — коня выкупим — в качестве выкупа девица)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ри лужке, лужк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 широкой дол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 знакомом табун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онь гулял на вол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Я оседлаю своего коня и поскачу к дому, где спит милая, и ее поцелую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Что в осенню долгу ноч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потеряла вдова доч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довушка схватиласи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 горёнкам бросилас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е горенки обош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воей дочери не наш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стретила молодца, который сказал, что дочь ее увещли и он на ней жена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есня под медленный танец - «линец»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сё кругом зазеленел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ильный дождик пошёл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В понедельник ожидала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что ж ты милый не пришёл,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ро все дни недели, девушка спрашивает — парень отвечает, чем был занят. «Всю неделю с милым врозь — в воскресенье вместе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алинка-малинка.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Ой, ты, дедушка Федот-городов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Штаны серые, серёдыш голуб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[Припев:] Калинка-малинка моя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саду ягода малинка мо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bCs/>
          <w:sz w:val="20"/>
        </w:rPr>
        <w:t>На горе калина,</w:t>
      </w:r>
      <w:r>
        <w:rPr>
          <w:sz w:val="20"/>
        </w:rPr>
        <w:t xml:space="preserve">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д горой малин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лина, калина, калин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Чубрики-чупчики калина</w:t>
      </w:r>
    </w:p>
    <w:p>
      <w:pPr>
        <w:pStyle w:val="Normal"/>
        <w:ind w:right="15" w:hanging="0"/>
        <w:rPr/>
      </w:pPr>
      <w:r>
        <w:rPr>
          <w:sz w:val="20"/>
        </w:rPr>
        <w:t>К</w:t>
      </w:r>
      <w:r>
        <w:rPr>
          <w:sz w:val="20"/>
          <w:lang w:val="ru-RU"/>
        </w:rPr>
        <w:t>а</w:t>
      </w:r>
      <w:r>
        <w:rPr>
          <w:sz w:val="20"/>
        </w:rPr>
        <w:t xml:space="preserve">лина, калина, калина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Чубрики-чупчики калин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ам дивчина гуля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Гуляла, гуляла, гуляла, гуляла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Чубрики-чупчики гуля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Цвет калины лома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Цвет калины ломала, лома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омала, лома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стретила молодого офицер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Ой гора, гора, высока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верьте, девушки, любовь далёка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верьте, девушки, любовь далёка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й гора, гора, гориночк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верьте, девушки, я сиротиночк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Поверьте, девушки, я сиротиночка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О том, как подруга отбила парн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Молодой детинушка,</w:t>
      </w:r>
    </w:p>
    <w:p>
      <w:pPr>
        <w:pStyle w:val="Normal"/>
        <w:ind w:right="15" w:hanging="0"/>
        <w:rPr/>
      </w:pPr>
      <w:r>
        <w:rPr>
          <w:sz w:val="20"/>
        </w:rPr>
        <w:t>Удала головушка</w:t>
      </w:r>
      <w:r>
        <w:rPr>
          <w:sz w:val="20"/>
          <w:lang w:val="ru-RU"/>
        </w:rPr>
        <w:t>,</w:t>
      </w:r>
      <w:r>
        <w:rPr>
          <w:sz w:val="20"/>
        </w:rPr>
        <w:t xml:space="preserve"> </w:t>
      </w:r>
    </w:p>
    <w:p>
      <w:pPr>
        <w:pStyle w:val="Normal"/>
        <w:ind w:right="15" w:hanging="0"/>
        <w:rPr/>
      </w:pPr>
      <w:r>
        <w:rPr>
          <w:sz w:val="20"/>
        </w:rPr>
        <w:t>Велика зазнобушка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о мной гулял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улял любовал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ри годочка баловал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Я сама с ним чётыри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астушок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[...] во полюшке да у нас 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 колышитц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один громкий был да напев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олько слышитц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один громкий был да напев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олько слышитц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астушок стал напеват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есню дивну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астушок стал напеват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есню дивну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он во песне вспоминал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вою милу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 хорошего Алёшеньк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ома бранят помалёшеньк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 ругайте не Алешу, ни мен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У Алеши есть косыночка моя</w:t>
      </w:r>
    </w:p>
    <w:p>
      <w:pPr>
        <w:pStyle w:val="Normal"/>
        <w:ind w:right="15" w:hanging="0"/>
        <w:rPr/>
      </w:pPr>
      <w:r>
        <w:rPr>
          <w:sz w:val="20"/>
        </w:rPr>
        <w:t>Ши</w:t>
      </w:r>
      <w:r>
        <w:rPr>
          <w:sz w:val="20"/>
          <w:lang w:val="ru-RU"/>
        </w:rPr>
        <w:t>т</w:t>
      </w:r>
      <w:r>
        <w:rPr>
          <w:sz w:val="20"/>
        </w:rPr>
        <w:t>ы браные каемоч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у Алеши у миленочка</w:t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расна девица вила кудёрыш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на реке оставила ведёрышк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аз-два, люблю тебя, люблю теб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на реке оставила ведёрышк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-Што ты, мила ненаглядн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Да почему ты не нарядная?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аз-два, люблю тебя, люблю теб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почему ты не нарядная?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Я сегодня в той деревеньке бы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У милого дом выгляде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тоит домик на такой на высот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рота полосы, скотина на дворе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еречислене хозяйства жених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еменовна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Самовар да начинай кипет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Семёновну да начинаю петь.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Семёновна начинаетс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армонист сидит, улыбаетц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армонист сидит, улыбаетц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латочком беленьким утираетс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емёновна, какая бойк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верно, выпила поллитру горького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Слова могут быть самые разны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а горе  стоит да пень берёзовы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уляла Леночка да в кофте розовой</w:t>
      </w:r>
    </w:p>
    <w:p>
      <w:pPr>
        <w:pStyle w:val="Normal"/>
        <w:ind w:right="15" w:hanging="0"/>
        <w:rPr/>
      </w:pPr>
      <w:r>
        <w:rPr>
          <w:sz w:val="20"/>
        </w:rPr>
        <w:t>Да в кофте розовой, да в белой шапочк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на ногах у ней да были тапочк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кофте розовой да прифасонилас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через год она да опозорилас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У девушки родилась дочь, оа ее убила и ее посадили в тюрьму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яду под рябинуш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пою долинуш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ай-рай-рита-та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пою долинушу</w:t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«Уморилась»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В решете несла полтора зерн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намо дело, уморилась, уморилась 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Уморилась, уморилась, уморилась 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несла зерно дом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печке высуши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мужа выруга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ind w:right="15" w:hanging="0"/>
        <w:rPr/>
      </w:pPr>
      <w:r>
        <w:rPr>
          <w:b/>
          <w:bCs/>
          <w:sz w:val="20"/>
        </w:rPr>
        <w:t>Я россею лебеду по берегу</w:t>
      </w:r>
      <w:r>
        <w:rPr>
          <w:sz w:val="20"/>
        </w:rPr>
        <w:t xml:space="preserve">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Я россею лебеду по берегу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Дак сама пойду со сестёрам по воду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сама пойду со сестёрам по воду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возьму в руки два дубовые ведра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Я одна у мамы, отца нет. Кадрельная песн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о гладким камушка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ежит руче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ы обе замужем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он ниче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ве подружки любили одного, и он никому не досталс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осылала то Ваню мать</w:t>
      </w:r>
    </w:p>
    <w:p>
      <w:pPr>
        <w:pStyle w:val="Normal"/>
        <w:ind w:right="15" w:hanging="0"/>
        <w:rPr/>
      </w:pPr>
      <w:r>
        <w:rPr>
          <w:sz w:val="20"/>
        </w:rPr>
        <w:t>Ярово</w:t>
      </w:r>
      <w:r>
        <w:rPr>
          <w:sz w:val="20"/>
          <w:lang w:val="ru-RU"/>
        </w:rPr>
        <w:t>г</w:t>
      </w:r>
      <w:r>
        <w:rPr>
          <w:sz w:val="20"/>
        </w:rPr>
        <w:t>о</w:t>
      </w:r>
      <w:r>
        <w:rPr>
          <w:sz w:val="20"/>
          <w:lang w:val="ru-RU"/>
        </w:rPr>
        <w:t>-</w:t>
      </w:r>
      <w:r>
        <w:rPr>
          <w:sz w:val="20"/>
        </w:rPr>
        <w:t>то жита жать</w:t>
      </w:r>
    </w:p>
    <w:p>
      <w:pPr>
        <w:pStyle w:val="Normal"/>
        <w:ind w:right="15" w:hanging="0"/>
        <w:rPr/>
      </w:pPr>
      <w:r>
        <w:rPr>
          <w:sz w:val="20"/>
        </w:rPr>
        <w:t>"Поди, Иван</w:t>
      </w:r>
      <w:r>
        <w:rPr>
          <w:sz w:val="20"/>
          <w:lang w:val="ru-RU"/>
        </w:rPr>
        <w:t>,</w:t>
      </w:r>
      <w:r>
        <w:rPr>
          <w:sz w:val="20"/>
        </w:rPr>
        <w:t xml:space="preserve"> пожни"</w:t>
      </w:r>
    </w:p>
    <w:p>
      <w:pPr>
        <w:pStyle w:val="Normal"/>
        <w:ind w:right="15" w:hanging="0"/>
        <w:rPr/>
      </w:pPr>
      <w:r>
        <w:rPr>
          <w:sz w:val="20"/>
        </w:rPr>
        <w:t>Пошёл Ваня-то по дорожке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/>
      </w:pPr>
      <w:r>
        <w:rPr>
          <w:sz w:val="20"/>
        </w:rPr>
        <w:t>Да не нашёл свою полоску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/>
      </w:pPr>
      <w:r>
        <w:rPr>
          <w:sz w:val="20"/>
        </w:rPr>
        <w:t>Начал чужую жать</w:t>
      </w:r>
      <w:r>
        <w:rPr>
          <w:sz w:val="20"/>
          <w:lang w:val="ru-RU"/>
        </w:rPr>
        <w:t>…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ро Ваню, который делал все не так, как надо: порезал руку, провалился под мост.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ind w:right="15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1"/>
        <w:rPr/>
      </w:pPr>
      <w:bookmarkStart w:id="7" w:name="__RefHeading___Toc202037999"/>
      <w:bookmarkEnd w:id="7"/>
      <w:r>
        <w:rPr>
          <w:sz w:val="20"/>
          <w:szCs w:val="20"/>
          <w:lang w:val="ru-RU"/>
        </w:rPr>
        <w:t xml:space="preserve">4. ГОРОДСКОЙ/ЖЕСТОКИЙ </w:t>
      </w:r>
      <w:r>
        <w:rPr>
          <w:sz w:val="20"/>
          <w:szCs w:val="20"/>
        </w:rPr>
        <w:t>РОМАНС.</w:t>
      </w:r>
    </w:p>
    <w:p>
      <w:pPr>
        <w:pStyle w:val="Normal"/>
        <w:ind w:right="1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8" w:name="__RefHeading___Toc202038000"/>
      <w:bookmarkEnd w:id="8"/>
      <w:r>
        <w:rPr>
          <w:sz w:val="20"/>
          <w:szCs w:val="20"/>
        </w:rPr>
        <w:t>а) Убийство родственников (детей) из-за новой любовной связи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 одном город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лиз Саратов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Этот город зовётся Петровск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нём жила семь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и богата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ама бледная была точно воск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о отца, который ради мачехи сжег своего сына в печи и хотел убить дочь, но соседи не дали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Летний ветер с прохладою вее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обралися подруги гулят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дя, Надя пойдем мы в лесочек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ля букетов цветов собирать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Надя выходит замуж, рождается дочь. Муж уехал и она влюбляется в соседа, который советует дочь убить. Приежает муж и, видя труп дочери, убивает их обоих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акая жисть теперь пош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 народом што и не бывает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дин пример хочу сказать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еревню-город разлучают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ец и мать и сын с жен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деревне жыли беззаботн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ец стал в город посылат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ын дал согласие охотно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Мужчина уезжает на заработки, встречает в городе женщину, которая его соблазняет, а жену, когда та приезжает в город, отравляе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а кладбище Митрофановском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т, товарищи, расскажу я вам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Этот случай был в прошлом году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к на кладбище, Митрофановско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ец дочку зарезал свою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Мать умерла, отец женился во второй раз, мачеха сказала убить дочь, т.к. «нам вдвоем будет жить веселей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Две сестры однов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олько брата имел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рат из Рыбинска шёл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 сёстрам в гости зашёл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задумал злодейское дело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Убить сестер, чтобы захватить богатство. Одну успел, вторую — не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пишь, ты спишь, моя родн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пишь в земле сыр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Я пришёл к твоей могил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 горем и тоск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Сын приходит к могиле матери и просит принять к себе, потому что отец взял другую жену и его больше не люби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>
          <w:sz w:val="20"/>
          <w:szCs w:val="20"/>
        </w:rPr>
      </w:pPr>
      <w:bookmarkStart w:id="9" w:name="__RefHeading___Toc202038001"/>
      <w:bookmarkEnd w:id="9"/>
      <w:r>
        <w:rPr>
          <w:sz w:val="20"/>
          <w:szCs w:val="20"/>
        </w:rPr>
        <w:t>б) убийство из-за любви</w:t>
      </w:r>
    </w:p>
    <w:p>
      <w:pPr>
        <w:pStyle w:val="Normal"/>
        <w:snapToGrid w:val="false"/>
        <w:ind w:right="1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ачинаю петь песню нову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хочу вам про это сказат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Эту песенку невесёлую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рат сетру приглашает гулят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Или другой зачин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Вот на семье что случилося -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рат с сестрою закон перешл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ец с матерью знать не занли он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т что дети наделали вы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Брат склоняет сестру к инцесту, после этого она повесилась, а он зарезал себ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оммунист</w:t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Помнишь ли, милая, ветви тенисты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илый над сонным ручьёи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ихо катила луна серебрист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ы там сидели вдвоё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арень уговаривает девушку выйти за него заму, но она не может, т.к. ее отец священник и не любит коммунистов. Тогда парень зарезал себя и е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Маша (Катя)-пастушка</w:t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 деревне ходила со стадом овец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елокурая Маша- пастушка,</w:t>
      </w:r>
    </w:p>
    <w:p>
      <w:pPr>
        <w:pStyle w:val="Normal"/>
        <w:ind w:right="15" w:hanging="0"/>
        <w:rPr/>
      </w:pPr>
      <w:r>
        <w:rPr>
          <w:sz w:val="20"/>
        </w:rPr>
        <w:t>И понравился ей молодой удалец (</w:t>
      </w:r>
      <w:r>
        <w:rPr>
          <w:i/>
          <w:iCs/>
          <w:sz w:val="20"/>
        </w:rPr>
        <w:t>укротитель сердец/зверей)</w:t>
      </w:r>
      <w:r>
        <w:rPr>
          <w:sz w:val="20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Чернобровый красавец Андрюшка,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Он обещал ей взять ее с собой в город, но уехал и не вернулся. Она поехала вслед разыскивать его, у нее умер ребенок, начала ходить «по панелям», потом наконец встретила его и убила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асильки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Ой, васильки, васильки,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Сколько родилось вас в поле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поле, у самой ре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х собирали для Лели.</w:t>
      </w:r>
    </w:p>
    <w:p>
      <w:pPr>
        <w:pStyle w:val="Normal"/>
        <w:tabs>
          <w:tab w:val="clear" w:pos="1134"/>
          <w:tab w:val="left" w:pos="9300" w:leader="none"/>
        </w:tabs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Милый позвал Лелю кататься на лодке и спросил, любит ли она его. Она пошутила, что не любит, и тот ее зарезал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идел рыбак весёлы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берегу реки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перед ним по ветр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чались тросники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Тростник стал петь песню о том, что он был девушкой, которая умерла от любви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ариант:</w:t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 одном прекрасном мест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берегу ре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тоял красивый домик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Там жили рыбаки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Один из трех сыновей рыбаков любил жену охотника, за что охотник его зарезал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Этот случай был поздней осень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арень девушку крепко любил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Целовал её - обнимал её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И чего-то он ей говорил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А девушка решила изменить, за что парень убил ее и себя и их вместе положили в могилу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 Наташей ухаживал три год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а дочка была кула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на всё же она соглашалас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тому што любила мен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 какой-то вечер, напившись, он ее уби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Двенадцать часиков пробило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ночка темная был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дна возлюбленная пар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ю ночь гуляла до утра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ариации на тему «шумел камыш». Девушка или просто просыпается утром и не может идти домой, т.к. опозорена, или над ней жестоко надругались и убили ночью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Это было в двадцатом году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юбил кенозерку я Валю одн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юбил я три года, любил без конц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а изменила меня молодц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был я на свадьбе, и Валя бы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воим ухажёром всё злила мен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утро все встали, пошли пироват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пошёл к Вале дела разбирать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Зачин может меняться, но сюжет стандартный: Валя изменила кавалеру, тот ее убил и теперь сидит в тюрьм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ейчас я драму расскаж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воими видел я глазам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удили девицу одн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а дитя была годами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убила неверного возлюбленного и все рыдали в суде, когда она рассказывала историю. Она же скончалась на руках у судьи от любви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юра с Маней.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Две сестрёноч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Нюра с Мане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юбили мальчик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а звали Ванею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кой хорошеньки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ыл мальчик Ванеч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юбил младшу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естрёнку Манечку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А Нюра позавидовала и убила сестру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анька-ключник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В саду ягода малин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под закрытием росла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цвет Книгина молодая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с князем в тереме жила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у князя был слуго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анька Ключник молод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анька Ключник зл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азлучник, разлучил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нязя с жен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анька соблазнил княгиню, а потом князь догадался и велел его повесить (баллада)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Меж  крутых бережков Вола-речка течё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 ней по волнам лёгка лодка плывё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ней сидел молодец шапка с кистью на нё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 с верёвкой в руках волны резал веслом,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Молодец пробирается в шатер к жене воеводы и увозит ее с собой, но воевода находит и убивает его в поединке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>
          <w:sz w:val="20"/>
          <w:szCs w:val="20"/>
        </w:rPr>
      </w:pPr>
      <w:bookmarkStart w:id="10" w:name="__RefHeading___Toc202038002"/>
      <w:bookmarkEnd w:id="10"/>
      <w:r>
        <w:rPr>
          <w:sz w:val="20"/>
          <w:szCs w:val="20"/>
        </w:rPr>
        <w:t>в) Смерть героя из-за любви (измены)</w:t>
      </w:r>
    </w:p>
    <w:p>
      <w:pPr>
        <w:pStyle w:val="Normal"/>
        <w:ind w:right="1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Белые туфельки</w:t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улице дождик и слякоть бульварна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олючими иглами нам душу метё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А девушка бледная  в туфельках беленьких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Словно слепая  по грязи идёт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, покинутая возлюбленным, умирает в больнице, заболев простуд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Это было давно, лет семнадцать назад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ёз я девушку трактом почтовым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руглолица она, словно тополь стройн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покрыта платочком шелковы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расскаазывает / поет ямщику о своей несчастной любви и убивает себ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о Чуйскому тракту</w:t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Есть по чуйскому тракту дорог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ного ездит на них шофёров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о был самый отчаянный шофёр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вали Коля его Снегирёв.</w:t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</w:rPr>
        <w:t>Он любил Раю, которая ездила на Форде и сказала, что «когда АМО Форда перегонит, тогда Раечка будет твоя». Над пропастью, посмотрев на минутку на Раю, Коля сорвался.</w:t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 грибами в лес девицы гурьбой собралис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дошли до чащи леса так и розошлис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и ходят собирают шёлкову траву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по лесу раздоётся весело "ау"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ишь одна не собирает и цветы не рвёт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б одном она мечтает, долго мил не идёт,</w:t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</w:rPr>
        <w:t>Милый говорит, что больше не любит, и она повесилась на березе.</w:t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евинная жертва, как дорога ты,</w:t>
      </w:r>
    </w:p>
    <w:p>
      <w:pPr>
        <w:pStyle w:val="Normal"/>
        <w:ind w:right="15" w:hanging="0"/>
        <w:rPr/>
      </w:pPr>
      <w:r>
        <w:rPr>
          <w:sz w:val="20"/>
        </w:rPr>
        <w:t>Свой сладостный долг уплатила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ама ты не знала людской суеты,</w:t>
      </w:r>
    </w:p>
    <w:p>
      <w:pPr>
        <w:pStyle w:val="Normal"/>
        <w:ind w:right="15" w:hanging="0"/>
        <w:rPr/>
      </w:pPr>
      <w:r>
        <w:rPr>
          <w:sz w:val="20"/>
        </w:rPr>
        <w:t>Всем сердцем его полюбила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он был изменщик, коварный так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сыпал девицу богатством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Хотел ее сделать подельной жен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гра его вышла опасн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арень бросил девушку, и она утопилась.</w:t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ind w:right="15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Heading2"/>
        <w:rPr>
          <w:sz w:val="20"/>
          <w:szCs w:val="20"/>
        </w:rPr>
      </w:pPr>
      <w:bookmarkStart w:id="11" w:name="__RefHeading___Toc202038003"/>
      <w:bookmarkEnd w:id="11"/>
      <w:r>
        <w:rPr>
          <w:sz w:val="20"/>
          <w:szCs w:val="20"/>
        </w:rPr>
        <w:t>г) горе из-за неверности возлюбленного/ женитьбы его/ее на другом</w:t>
      </w:r>
    </w:p>
    <w:p>
      <w:pPr>
        <w:pStyle w:val="Normal"/>
        <w:ind w:right="1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ишу письмо и жду ответ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вет, наверно, не придёт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ишу письмо и жду ответ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твет, паверно, не придёт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йду к цыганке, я, погада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е говорят, цыганка врё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Цыганка говорит, что «мил венчается с другой»; так и оказываетс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Иногда у этой песни бывает такой зачин: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 xml:space="preserve">Бывали тёмненькие ночки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Кругом горели огоньки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Сидели с милым на скамейке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говорили о любви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Парень бросил девушку, и она ему пишет письмо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Там за речкой-рек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 рекой широк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ам стоит городок небольш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тихом городе та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доме с синим крыльцом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жила девушка с русой косою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Она любила моряка, который обещал вернуться, и не выходила замуж, хотя «много сваталоь к ней самых разных парней». А он вернулся с женой и дочк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 эти ночи спала неспокойн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браз твой мне казался во сн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ужели тебя недостойн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чему охладел ты ко мне?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грустит о неверном возлюбленно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чем я тебя полюби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душу тебе отдал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свете я всё позабы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счастья с тобой не наш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грустит о неверном возлюбленно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bCs/>
          <w:sz w:val="20"/>
        </w:rPr>
        <w:t>Бывали мне юные годы,</w:t>
      </w:r>
      <w:r>
        <w:rPr>
          <w:sz w:val="20"/>
        </w:rPr>
        <w:t xml:space="preserve">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огда я была молод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Красою была ударен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в мире как роза цве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А потом милый женился на другой, хотя «невеста нисколько не лучше», просто богач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идела я в садочке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уляла в зеленом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скала те следочки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де мил гулял со мн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ледков не находи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адилась под кусток,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к ней на грудь всорнула голубка и стала петь про разлуку.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Могут быть другие зачины, но мораль к конце - «</w:t>
      </w:r>
      <w:r>
        <w:rPr>
          <w:b/>
          <w:bCs/>
          <w:i/>
          <w:iCs/>
          <w:sz w:val="20"/>
        </w:rPr>
        <w:t>разлука ты, разлука, чужая сторона</w:t>
      </w:r>
      <w:r>
        <w:rPr>
          <w:i/>
          <w:iCs/>
          <w:sz w:val="20"/>
        </w:rPr>
        <w:t>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ак длинны дни, как долги ноч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огда не вижу я теб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ижу и жду до полуноч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ой милый друг люблю теб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Ты, наверное, полюбил богатую, но она не будет тебя любить так, как я, а я скоро умру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Возле милого дворечк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Желта роза расцвел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зменил мене мой милы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нать судьба моя так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Мне подружки говорил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ерестань ево любить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Я подружкам отвечал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могу его забыт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Милого будут венчать, а девушка горюе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bCs/>
          <w:sz w:val="20"/>
        </w:rPr>
        <w:t>Скакал к</w:t>
      </w:r>
      <w:r>
        <w:rPr>
          <w:b/>
          <w:bCs/>
          <w:sz w:val="20"/>
          <w:lang w:val="ru-RU"/>
        </w:rPr>
        <w:t>а</w:t>
      </w:r>
      <w:r>
        <w:rPr>
          <w:b/>
          <w:bCs/>
          <w:sz w:val="20"/>
        </w:rPr>
        <w:t>зак через долину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Через манжурские кр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какал он садиком зелёным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ольцо блестело на руке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озвращаясь домой, встретил старушку, которая сказала, что казачка уже измени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а мурманской дорожк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тояли две сосны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о сной прощался милы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о будущей весны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Но через год он вернулся и женился на друг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горели люстры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светился зал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играла музык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начался ба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плачет, потому что ее неверный возлюбленный, отец ее ребенка танцует с другой. Ребенок вырастет, спрсит, где отец, и она ему скажет, что он ушел к другой (В некоторых версиях: ребенок отомстит и зарежет отца)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Одна лампада теплитс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ругом полная тьм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е люди сном покоятс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не сплю одна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еушка мечтает о неверном возлюбленно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/>
      </w:pPr>
      <w:bookmarkStart w:id="12" w:name="__RefHeading___Toc202038004"/>
      <w:bookmarkEnd w:id="12"/>
      <w:r>
        <w:rPr>
          <w:sz w:val="20"/>
          <w:szCs w:val="20"/>
          <w:lang w:val="ru-RU"/>
        </w:rPr>
        <w:t>г</w:t>
      </w:r>
      <w:r>
        <w:rPr>
          <w:sz w:val="20"/>
          <w:szCs w:val="20"/>
        </w:rPr>
        <w:t>1) тоска по возлюбленной, которую выдают замуж против воли</w:t>
      </w:r>
    </w:p>
    <w:p>
      <w:pPr>
        <w:pStyle w:val="Normal"/>
        <w:snapToGrid w:val="false"/>
        <w:ind w:right="1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Ах, зачем эта ноч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ак была хорош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 болела бы груд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 страдала душа.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Парень полюбил девшку, а ее выдают замуж.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олнце скрылось, за горам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олны хлещут с берег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едный рыцарь, всё стремитс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о Маврике молод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Обычная история о том, как юноша не успел к девушке, а ее уже выдали замуж, только про рыцарей. Вариант: вместо Маврики - Мальвин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на как статуя стоял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В наряде пышном под венцом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И с изумлением взирал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воим истерзаным лицо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Девушку выдали за старика, и она умерла от горя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bCs/>
          <w:sz w:val="20"/>
        </w:rPr>
        <w:t>Зачем ты, безумная, губишь</w:t>
      </w:r>
      <w:r>
        <w:rPr>
          <w:sz w:val="20"/>
        </w:rPr>
        <w:t xml:space="preserve">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ого, кто увлёкся тобой?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верно, меня ты не любишь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 любишь, так Боже с тоб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Иногда начинается так: .</w:t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У церквы стояла карет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ам пышная свадьба был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е гости роскошно одеты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веска всех краше бы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у выдают за старика, плачет и она, и ее возлюбленны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емнадцать лет как по невол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оряк всё плавал по волна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оряк всё плавал по волна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оряк завидел край родим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 якорь бросить приказал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Но его возлюбленную уже выдают замуж за другого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На серебряной луне, 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на желтых песочках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Я ко любушке своей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ё искал следочк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Тех следков знакомых нет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ет и не бывалось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прекрасной тишин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оре всколыбалось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Слышу колокольный звон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улко роздаётся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У меня у молодц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ердце так и рвётся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А она уже выходит замуж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>
          <w:sz w:val="20"/>
          <w:szCs w:val="20"/>
        </w:rPr>
      </w:pPr>
      <w:bookmarkStart w:id="13" w:name="__RefHeading___Toc202038005"/>
      <w:bookmarkEnd w:id="13"/>
      <w:r>
        <w:rPr>
          <w:sz w:val="20"/>
          <w:szCs w:val="20"/>
        </w:rPr>
        <w:t>д) Девушка в результате неверности/ненадежности возлюбленного остается одна и воспитывает ребенка или убивает себя, но не от любви, а от позора.</w:t>
      </w:r>
    </w:p>
    <w:p>
      <w:pPr>
        <w:pStyle w:val="Normal"/>
        <w:ind w:righ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Моряки, вы моряк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ленькие губк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ы возьмите ко мен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Еду в одной юбк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Мать не советует дочери сходиться с моряком, но дочь не случает и через год возвращается к матери с ребенко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Один мне сделал предложеньё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Я согласилась за ёго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не мать совета не давал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ы, дочь, погибнешь фсё ровно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очь не послушалась, мужчина ее бросил и через год она вернулась к матери. Мать не приняла назад, и дочь утопилас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емнадцать мне лет миновало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я полюбила старик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тарик высокий, чернооки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как розочка цве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Есть варианты про моряка. Брошенную девушку не принимают родители и она топится/ложится под поезд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пи, дитя моё родноё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ог твой сон храни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Твоя матка шансонэтк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По ночам не спит.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День и ночь она качает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И скорбит любя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Честной барышней желает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ырастить теб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Мать мечтает о том, чтобы ее дочь (без отца)  жила лучше, чем он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тарый рыбак с черноглазою дочк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очка росла - ни заботы, ни горя, не знал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репко любил её старый отец Тимофе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Дочка на диво стройна и красив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инее море взрастило родное дит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ела, смеялась, росла словно чайка у мор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о и она от судьбы далеко не ушл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К рыбаку зашел юноша и стал жить с дочерью, но скоро люди поймали его на краже и убили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огда б имел златые горы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реки полные вин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ё отдал бы за ласки, взоры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Чтоб ты владела мной одна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Отец не желает выдать замуж девушку по любви и парень уговаривает ее бежать, но затем бросает, и она возвращается в родительский дом. Потом парень стучится к ней, но она его не пускае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е) любовные истории с happy end-ом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а берегу сидит девиц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а шелками шьёт платок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абота чудная така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У ней шелков недостаёт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одъезжает моряк, дает шелк и хочет взять ее в жены. Он оказывается королевичем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Кирпичики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На заводе-то была парочк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дин слесарь рабочий прост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она была пролетарочк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ем известна своей красот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Вариантов сюжетов огромное количество. Иногда заканчивается хорошо: вместе строят новый завод, иногда плохо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Саша</w:t>
      </w:r>
    </w:p>
    <w:p>
      <w:pPr>
        <w:pStyle w:val="Normal"/>
        <w:ind w:right="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Не зимой, не летом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Раннею весн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ы гуляли, Саш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ашенька с тобо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Кавалер уезжает, но обещает вернуться через год (вариант: четыре) и жениться на ней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>
          <w:sz w:val="20"/>
          <w:szCs w:val="20"/>
          <w:lang w:val="ru-RU"/>
        </w:rPr>
      </w:pPr>
      <w:bookmarkStart w:id="14" w:name="__RefHeading___Toc202038006"/>
      <w:bookmarkEnd w:id="14"/>
      <w:r>
        <w:rPr>
          <w:sz w:val="20"/>
          <w:szCs w:val="20"/>
          <w:lang w:val="ru-RU"/>
        </w:rPr>
        <w:t xml:space="preserve">д) </w:t>
      </w:r>
      <w:r>
        <w:rPr>
          <w:sz w:val="20"/>
          <w:szCs w:val="20"/>
        </w:rPr>
        <w:t>остальные</w:t>
      </w:r>
    </w:p>
    <w:p>
      <w:pPr>
        <w:pStyle w:val="Normal"/>
        <w:ind w:right="15" w:hanging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На берегу реки Днепра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д тихою водою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идел задумчив громоб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 поникшей головою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Хотел он бросится в Днепро -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скать там приключенья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о у поверхности воды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Увидел привиденье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Старик, который вылез из воды обещает ему сладкую жизнь в течение 20 лет, а потом — в ад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Пастушка юная млад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стречала старца на пут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низко голову склонил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Цветочек был у ней в груди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на цветок глянувши старец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 улыбкой девице сказал: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"Поберегись, моя мила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куда цветик не сповял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Цветоцек вянет, вянет, сохнет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вянет, сохнет как трава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ебя твой миленький обманет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бманет девицу тебя"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астушка не поверила, а милый, и правда, скоро изменил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ечер поздний я стояла у воро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доль по улице стрелковый полк идё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деревню к нам приехал рядовой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Он сказал: Напой, красавица, водой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Девушка влюбляется в солдата. В некоторых вариантах полк снова приходит через много лет, когда у этой женщины уже и дети отданы в солдаты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Черный ворон.</w:t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Знаю ворон твой обыча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Ты теперь от мёртвых тел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с кровавою добыче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 нам в деревню прилетел.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Ворон несет руку одного из погибших солдат, и она по кольцу узнает своего любимого.</w:t>
      </w:r>
      <w:r>
        <w:rPr>
          <w:sz w:val="20"/>
        </w:rPr>
        <w:t xml:space="preserve">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right="15" w:hanging="0"/>
        <w:rPr>
          <w:b/>
          <w:b/>
          <w:sz w:val="20"/>
          <w:lang w:val="ru-RU"/>
        </w:rPr>
      </w:pPr>
      <w:r>
        <w:rPr>
          <w:b/>
          <w:sz w:val="20"/>
        </w:rPr>
        <w:t>Вы не вейт</w:t>
      </w:r>
      <w:r>
        <w:rPr>
          <w:b/>
          <w:sz w:val="20"/>
          <w:lang w:val="ru-RU"/>
        </w:rPr>
        <w:t>е</w:t>
      </w:r>
      <w:r>
        <w:rPr>
          <w:b/>
          <w:sz w:val="20"/>
        </w:rPr>
        <w:t>ся</w:t>
      </w:r>
      <w:r>
        <w:rPr>
          <w:b/>
          <w:sz w:val="20"/>
          <w:lang w:val="ru-RU"/>
        </w:rPr>
        <w:t>,</w:t>
      </w:r>
      <w:r>
        <w:rPr>
          <w:b/>
          <w:sz w:val="20"/>
        </w:rPr>
        <w:t xml:space="preserve"> чёрные кудри</w:t>
      </w:r>
      <w:r>
        <w:rPr>
          <w:b/>
          <w:sz w:val="20"/>
          <w:lang w:val="ru-RU"/>
        </w:rPr>
        <w:t>,</w:t>
      </w:r>
    </w:p>
    <w:p>
      <w:pPr>
        <w:pStyle w:val="Normal"/>
        <w:ind w:right="15" w:hanging="0"/>
        <w:rPr/>
      </w:pPr>
      <w:r>
        <w:rPr>
          <w:sz w:val="20"/>
        </w:rPr>
        <w:t>На</w:t>
      </w:r>
      <w:r>
        <w:rPr>
          <w:sz w:val="20"/>
          <w:lang w:val="ru-RU"/>
        </w:rPr>
        <w:t>д</w:t>
      </w:r>
      <w:r>
        <w:rPr>
          <w:sz w:val="20"/>
        </w:rPr>
        <w:t xml:space="preserve"> мое</w:t>
      </w:r>
      <w:r>
        <w:rPr>
          <w:sz w:val="20"/>
          <w:lang w:val="ru-RU"/>
        </w:rPr>
        <w:t>ю</w:t>
      </w:r>
      <w:r>
        <w:rPr>
          <w:sz w:val="20"/>
        </w:rPr>
        <w:t xml:space="preserve"> больной голов</w:t>
      </w:r>
      <w:r>
        <w:rPr>
          <w:sz w:val="20"/>
          <w:lang w:val="ru-RU"/>
        </w:rPr>
        <w:t>ой</w:t>
      </w:r>
      <w:r>
        <w:rPr>
          <w:sz w:val="20"/>
        </w:rPr>
        <w:t>.</w:t>
      </w:r>
    </w:p>
    <w:p>
      <w:pPr>
        <w:pStyle w:val="Normal"/>
        <w:ind w:right="15" w:hanging="0"/>
        <w:rPr/>
      </w:pPr>
      <w:r>
        <w:rPr>
          <w:sz w:val="20"/>
        </w:rPr>
        <w:t>Я се</w:t>
      </w:r>
      <w:r>
        <w:rPr>
          <w:sz w:val="20"/>
          <w:lang w:val="ru-RU"/>
        </w:rPr>
        <w:t>г</w:t>
      </w:r>
      <w:r>
        <w:rPr>
          <w:sz w:val="20"/>
        </w:rPr>
        <w:t>одня больной, бессильный,</w:t>
      </w:r>
    </w:p>
    <w:p>
      <w:pPr>
        <w:pStyle w:val="Normal"/>
        <w:ind w:right="15" w:hanging="0"/>
        <w:rPr/>
      </w:pPr>
      <w:r>
        <w:rPr>
          <w:sz w:val="20"/>
        </w:rPr>
        <w:t>Нету в сердце было</w:t>
      </w:r>
      <w:r>
        <w:rPr>
          <w:sz w:val="20"/>
          <w:lang w:val="ru-RU"/>
        </w:rPr>
        <w:t>г</w:t>
      </w:r>
      <w:r>
        <w:rPr>
          <w:sz w:val="20"/>
        </w:rPr>
        <w:t>о огня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И человек умирает на войне или от любви, надеясь, что возлебленая /-ный будут плакать над его могилой.</w:t>
      </w:r>
    </w:p>
    <w:p>
      <w:pPr>
        <w:pStyle w:val="Normal"/>
        <w:snapToGrid w:val="false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Там в лесу при долине</w:t>
      </w:r>
    </w:p>
    <w:p>
      <w:pPr>
        <w:pStyle w:val="Normal"/>
        <w:ind w:right="15" w:hanging="0"/>
        <w:rPr>
          <w:sz w:val="20"/>
          <w:lang w:val="ru-RU"/>
        </w:rPr>
      </w:pPr>
      <w:r>
        <w:rPr>
          <w:sz w:val="20"/>
        </w:rPr>
        <w:t>Громко пел соловей</w:t>
      </w:r>
      <w:r>
        <w:rPr>
          <w:sz w:val="20"/>
          <w:lang w:val="ru-RU"/>
        </w:rPr>
        <w:t>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я мальчик на чужбине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озабыт от людей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Сиротская песня. Нет родного уголка, нашел один, да и тот — в тюрьме. А потом расстреляли. </w:t>
      </w:r>
    </w:p>
    <w:p>
      <w:pPr>
        <w:pStyle w:val="Normal"/>
        <w:snapToGrid w:val="false"/>
        <w:ind w:right="15" w:hanging="0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Там, где бушуют камыши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ели к расстрелу молодов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н был красив и молчалив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о в жизни сделал много злого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История о том, как грабитель заходит в дом и всех в нем убивает, а потом узнает в убитых свою семью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/>
      </w:pPr>
      <w:r>
        <w:rPr>
          <w:b/>
          <w:bCs/>
          <w:sz w:val="20"/>
        </w:rPr>
        <w:t>Бывали дни весёлые,</w:t>
      </w:r>
      <w:r>
        <w:rPr>
          <w:sz w:val="20"/>
        </w:rPr>
        <w:t xml:space="preserve">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улял я молодец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Не знал тоски-кручинушки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к вольный удалец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Бывало вспашешь пашенку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лошадок приберёш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А сам тропой знакомою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в зелёный сад войдёшь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А потом богатый купец увез милую и он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«во клетке золот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Как куколка снаряжена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с распущенной косой»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Молодец убил купца и теперь на каторге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sz w:val="20"/>
          <w:szCs w:val="20"/>
          <w:lang w:val="ru-RU"/>
        </w:rPr>
      </w:pPr>
      <w:bookmarkStart w:id="15" w:name="__RefHeading___Toc202038007"/>
      <w:bookmarkEnd w:id="15"/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.ТЮРЕМНЫЕ / БЛАТНЫЕ</w:t>
      </w:r>
    </w:p>
    <w:p>
      <w:pPr>
        <w:pStyle w:val="Normal"/>
        <w:ind w:right="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>Далеко в стране гиркутск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между двух огромных скал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Обнесён большим заборо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лександровский централ.</w:t>
      </w:r>
    </w:p>
    <w:p>
      <w:pPr>
        <w:pStyle w:val="Normal"/>
        <w:ind w:right="15" w:hanging="0"/>
        <w:rPr/>
      </w:pPr>
      <w:r>
        <w:rPr>
          <w:i/>
          <w:iCs/>
          <w:sz w:val="20"/>
        </w:rPr>
        <w:t>Господин проходит мимо большого дома (тюрьмы) и спрашивает сторожа, что это.</w:t>
      </w:r>
      <w:r>
        <w:rPr>
          <w:sz w:val="20"/>
        </w:rPr>
        <w:t xml:space="preserve">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Бежал бродяга с Сахалина </w:t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ind w:right="15" w:hanging="0"/>
        <w:rPr>
          <w:sz w:val="20"/>
        </w:rPr>
      </w:pPr>
      <w:r>
        <w:rPr>
          <w:sz w:val="20"/>
        </w:rPr>
        <w:t xml:space="preserve">Глухой, неведомой тайгою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ибирской дальной сторон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Бежал бродяга с Сахалина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Сибирской дальной стороной.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Пускай тайга его укроет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Заплачет маменька моя, 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Жена найдёт себе другово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А мать сыночка никогда,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Собственно, вся песня об это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Я помню тот Ванинский пор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И вид парохода угрюмы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к шли мы по трапу на борт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В холодные мрачные трюмы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«Будь проклята ты, Колыма»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Голуби летят над нашей зон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Голубям нигде преграды нет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Как же мне хотелось с голубями, мама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родную землю улететь. (2 раза)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Заключенного расстреляли, но его сын подрастет и отомстит легавым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За каменной стенк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 крепким замком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За крепким замочком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 xml:space="preserve">Разбойник сидел. 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  <w:t>И писал письмо домой, попрощться, т.к. его увозили в Сибирь.</w:t>
      </w:r>
    </w:p>
    <w:p>
      <w:pPr>
        <w:pStyle w:val="Normal"/>
        <w:ind w:right="1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right="15" w:hanging="0"/>
        <w:rPr>
          <w:b/>
          <w:b/>
          <w:bCs/>
          <w:sz w:val="20"/>
        </w:rPr>
      </w:pPr>
      <w:r>
        <w:rPr>
          <w:b/>
          <w:bCs/>
          <w:sz w:val="20"/>
        </w:rPr>
        <w:t>В камере мрачной, суровой и тесной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пишь на соломке сыро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Приговорённый к расстрелу и казни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ш коммунист молодой.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Щёлкнул замок, и темница открылась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Слышно был голос: "Вставай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Батюшко ждёт тебя приобшчаться,</w:t>
      </w:r>
    </w:p>
    <w:p>
      <w:pPr>
        <w:pStyle w:val="Normal"/>
        <w:ind w:right="15" w:hanging="0"/>
        <w:rPr>
          <w:sz w:val="20"/>
        </w:rPr>
      </w:pPr>
      <w:r>
        <w:rPr>
          <w:sz w:val="20"/>
        </w:rPr>
        <w:t>На вот, бельё одевай".</w:t>
      </w:r>
    </w:p>
    <w:p>
      <w:pPr>
        <w:pStyle w:val="Normal"/>
        <w:ind w:right="15" w:hanging="0"/>
        <w:rPr/>
      </w:pPr>
      <w:r>
        <w:rPr/>
        <w:t xml:space="preserve">Расстреляли. Все конвоиры плакали, «только спокоен был поп»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right="15" w:hanging="0"/>
            <w:rPr>
              <w:i/>
              <w:i/>
              <w:iCs/>
              <w:sz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i/>
              <w:iCs/>
              <w:lang w:val="en-US" w:eastAsia="en-US"/>
            </w:rPr>
            <w:instrText xml:space="preserve"> TOC \o "1-3" \h \z \u </w:instrText>
          </w:r>
          <w:r>
            <w:rPr>
              <w:sz w:val="20"/>
              <w:i/>
              <w:iCs/>
              <w:lang w:val="en-US" w:eastAsia="en-US"/>
            </w:rPr>
            <w:fldChar w:fldCharType="separate"/>
          </w:r>
          <w:r>
            <w:rPr>
              <w:i/>
              <w:iCs/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2">
            <w:r>
              <w:rPr>
                <w:rStyle w:val="IndexLink"/>
                <w:lang w:val="ru-RU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ru-RU" w:eastAsia="en-US"/>
              </w:rPr>
              <w:t>"</w:t>
            </w:r>
            <w:r>
              <w:rPr>
                <w:rStyle w:val="IndexLink"/>
                <w:lang w:val="en-US" w:eastAsia="en-US"/>
              </w:rPr>
              <w:t>ДЛИННЫЕ</w:t>
            </w:r>
            <w:r>
              <w:rPr>
                <w:rStyle w:val="IndexLink"/>
                <w:lang w:val="ru-RU" w:eastAsia="en-US"/>
              </w:rPr>
              <w:t>"</w:t>
            </w:r>
            <w:r>
              <w:rPr>
                <w:rStyle w:val="IndexLink"/>
                <w:lang w:val="en-US" w:eastAsia="en-US"/>
              </w:rPr>
              <w:t xml:space="preserve"> ПЕСНИ</w:t>
              <w:tab/>
              <w:t>1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3">
            <w:r>
              <w:rPr>
                <w:rStyle w:val="IndexLink"/>
                <w:lang w:val="en-US" w:eastAsia="en-US"/>
              </w:rPr>
              <w:t>а) «элегические»: девушка грустит о неверном возлюбленном.</w:t>
              <w:tab/>
              <w:t>1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4">
            <w:r>
              <w:rPr>
                <w:rStyle w:val="IndexLink"/>
                <w:lang w:val="ru-RU" w:eastAsia="en-US"/>
              </w:rPr>
              <w:t xml:space="preserve">б) </w:t>
            </w:r>
            <w:r>
              <w:rPr>
                <w:rStyle w:val="IndexLink"/>
                <w:lang w:val="en-US" w:eastAsia="en-US"/>
              </w:rPr>
              <w:t>разлука</w:t>
              <w:tab/>
              <w:t>2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5">
            <w:r>
              <w:rPr>
                <w:rStyle w:val="IndexLink"/>
                <w:lang w:val="ru-RU" w:eastAsia="en-US"/>
              </w:rPr>
              <w:t>в) тяжести бра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6">
            <w:r>
              <w:rPr>
                <w:rStyle w:val="IndexLink"/>
                <w:lang w:val="ru-RU" w:eastAsia="en-US"/>
              </w:rPr>
              <w:t>г) друг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7">
            <w:r>
              <w:rPr>
                <w:rStyle w:val="IndexLink"/>
                <w:lang w:val="ru-RU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СОЛДАТСКИЕ</w:t>
              <w:tab/>
              <w:t>4</w:t>
            </w:r>
          </w:hyperlink>
        </w:p>
        <w:p>
          <w:pPr>
            <w:pStyle w:val="Contents1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8">
            <w:r>
              <w:rPr>
                <w:rStyle w:val="IndexLink"/>
                <w:lang w:val="ru-RU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ПЛЯСОВЫЕ.</w:t>
              <w:tab/>
              <w:t>5</w:t>
            </w:r>
          </w:hyperlink>
        </w:p>
        <w:p>
          <w:pPr>
            <w:pStyle w:val="Contents1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7999">
            <w:r>
              <w:rPr>
                <w:rStyle w:val="IndexLink"/>
                <w:lang w:val="ru-RU" w:eastAsia="en-US"/>
              </w:rPr>
              <w:t xml:space="preserve">4. ГОРОДСКОЙ/ЖЕСТОКИЙ </w:t>
            </w:r>
            <w:r>
              <w:rPr>
                <w:rStyle w:val="IndexLink"/>
                <w:lang w:val="en-US" w:eastAsia="en-US"/>
              </w:rPr>
              <w:t>РОМАНС.</w:t>
              <w:tab/>
              <w:t>7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0">
            <w:r>
              <w:rPr>
                <w:rStyle w:val="IndexLink"/>
                <w:lang w:val="en-US" w:eastAsia="en-US"/>
              </w:rPr>
              <w:t>а) Убийство родственников (детей) из-за новой любовной связи</w:t>
              <w:tab/>
              <w:t>8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1">
            <w:r>
              <w:rPr>
                <w:rStyle w:val="IndexLink"/>
                <w:lang w:val="en-US" w:eastAsia="en-US"/>
              </w:rPr>
              <w:t>б) убийство из-за любви</w:t>
              <w:tab/>
              <w:t>8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2">
            <w:r>
              <w:rPr>
                <w:rStyle w:val="IndexLink"/>
                <w:lang w:val="en-US" w:eastAsia="en-US"/>
              </w:rPr>
              <w:t>в) Смерть героя из-за любви (измены)</w:t>
              <w:tab/>
              <w:t>10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3">
            <w:r>
              <w:rPr>
                <w:rStyle w:val="IndexLink"/>
                <w:lang w:val="en-US" w:eastAsia="en-US"/>
              </w:rPr>
              <w:t>г) горе из-за неверности возлюбленного/ женитьбы его/ее на другом</w:t>
              <w:tab/>
              <w:t>11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4">
            <w:r>
              <w:rPr>
                <w:rStyle w:val="IndexLink"/>
                <w:lang w:val="ru-RU" w:eastAsia="en-US"/>
              </w:rPr>
              <w:t>г</w:t>
            </w:r>
            <w:r>
              <w:rPr>
                <w:rStyle w:val="IndexLink"/>
                <w:lang w:val="en-US" w:eastAsia="en-US"/>
              </w:rPr>
              <w:t>1) тоска по возлюбленной, которую выдают замуж против воли</w:t>
              <w:tab/>
              <w:t>13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5">
            <w:r>
              <w:rPr>
                <w:rStyle w:val="IndexLink"/>
                <w:lang w:val="en-US" w:eastAsia="en-US"/>
              </w:rPr>
              <w:t>д) Девушка в результате неверности/ненадежности возлюбленного остается одна и воспитывает ребенка или убивает себя, но не от любви, а от позора.</w:t>
              <w:tab/>
              <w:t>13</w:t>
            </w:r>
          </w:hyperlink>
        </w:p>
        <w:p>
          <w:pPr>
            <w:pStyle w:val="Contents2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6">
            <w:r>
              <w:rPr>
                <w:rStyle w:val="IndexLink"/>
                <w:lang w:val="ru-RU" w:eastAsia="en-US"/>
              </w:rPr>
              <w:t xml:space="preserve">д) </w:t>
            </w:r>
            <w:r>
              <w:rPr>
                <w:rStyle w:val="IndexLink"/>
                <w:lang w:val="en-US" w:eastAsia="en-US"/>
              </w:rPr>
              <w:t>остальные</w:t>
              <w:tab/>
              <w:t>15</w:t>
            </w:r>
          </w:hyperlink>
        </w:p>
        <w:p>
          <w:pPr>
            <w:pStyle w:val="Contents1"/>
            <w:tabs>
              <w:tab w:val="clear" w:pos="1134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202038007">
            <w:r>
              <w:rPr>
                <w:rStyle w:val="IndexLink"/>
                <w:lang w:val="ru-RU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ТЮРЕМНЫЕ / БЛАТНЫЕ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15" w:hanging="0"/>
        <w:rPr>
          <w:i/>
          <w:i/>
          <w:iCs/>
          <w:sz w:val="20"/>
          <w:szCs w:val="24"/>
          <w:lang w:val="ru-RU" w:eastAsia="en-US"/>
        </w:rPr>
      </w:pPr>
      <w:r>
        <w:rPr>
          <w:i/>
          <w:iCs/>
          <w:sz w:val="20"/>
          <w:szCs w:val="24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1:51:00Z</dcterms:created>
  <dc:creator/>
  <dc:description/>
  <cp:keywords/>
  <dc:language>en-US</dc:language>
  <cp:lastModifiedBy>User</cp:lastModifiedBy>
  <cp:lastPrinted>2010-06-23T13:41:00Z</cp:lastPrinted>
  <dcterms:modified xsi:type="dcterms:W3CDTF">2010-06-23T09:41:00Z</dcterms:modified>
  <cp:revision>5</cp:revision>
  <dc:subject/>
  <dc:title/>
</cp:coreProperties>
</file>